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арка у Андроновских прудов 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Индустриальн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сто выполнения работ и объем: </w:t>
      </w:r>
      <w:r>
        <w:rPr/>
        <w:t>Парк у Андроновских пру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став работ:</w:t>
      </w:r>
    </w:p>
    <w:p>
      <w:pPr>
        <w:pStyle w:val="Style22"/>
        <w:numPr>
          <w:ilvl w:val="0"/>
          <w:numId w:val="1"/>
        </w:numPr>
        <w:spacing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ущее содержание газонов:</w:t>
      </w:r>
      <w:r>
        <w:rPr>
          <w:rFonts w:cs="Times New Roman" w:ascii="Times New Roman" w:hAnsi="Times New Roman"/>
          <w:sz w:val="24"/>
          <w:szCs w:val="24"/>
        </w:rPr>
        <w:t xml:space="preserve">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Объем содержания: </w:t>
      </w:r>
      <w:r>
        <w:rPr/>
        <w:t>37 870 кв.м.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, в течении которого выполняются работы: </w:t>
      </w:r>
      <w:r>
        <w:rPr/>
        <w:t>с 15.04.2012 г. по 14.10.2012 г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мечание</w:t>
      </w:r>
      <w:r>
        <w:rPr>
          <w:i/>
        </w:rPr>
        <w:t xml:space="preserve">: </w:t>
      </w:r>
      <w:r>
        <w:rPr/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с городского полигона ТБО, выписанную на организацию, выполняющую данные виды работ. Все работы должны производиться в соответствии с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Normal"/>
        <w:ind w:firstLine="708"/>
        <w:jc w:val="both"/>
        <w:rPr/>
      </w:pPr>
      <w:r>
        <w:rPr/>
        <w:t>Работы по комплексной уборке территории согласовываются с Заказчико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ить в соответствии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- прочие нормативные документы согласно прилагаемому перечню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0"/>
        <w:gridCol w:w="5846"/>
      </w:tblGrid>
      <w:tr>
        <w:trPr>
          <w:trHeight w:val="33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роизводства и приемки работ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в строительстве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БТ. Машины строительные и дорожные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Атмосфера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выбросов по составу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Почвы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7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по строительству, ремонту и содержанию гравийных покрытий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8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>
          <w:trHeight w:val="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бики сигнальные дорожные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ехнические требования. Правила применения.</w:t>
            </w:r>
          </w:p>
        </w:tc>
      </w:tr>
      <w:tr>
        <w:trPr>
          <w:trHeight w:val="8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14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руководство по оценке уровня содержания автомобильных доро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0-04T12:44:00Z</cp:lastPrinted>
  <dcterms:modified xsi:type="dcterms:W3CDTF">2012-03-14T07:53:00Z</dcterms:modified>
  <cp:revision>232</cp:revision>
  <dc:subject/>
  <dc:title/>
</cp:coreProperties>
</file>