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i/>
          <w:i/>
        </w:rPr>
      </w:pPr>
      <w:r>
        <w:rPr/>
        <w:t>Приложение № 1</w:t>
      </w:r>
    </w:p>
    <w:p>
      <w:pPr>
        <w:pStyle w:val="Normal"/>
        <w:widowControl w:val="false"/>
        <w:suppressAutoHyphens w:val="false"/>
        <w:ind w:firstLine="567"/>
        <w:jc w:val="right"/>
        <w:rPr/>
      </w:pPr>
      <w:r>
        <w:rPr/>
        <w:t>к извещению № 0356300120312000009</w:t>
      </w:r>
    </w:p>
    <w:p>
      <w:pPr>
        <w:pStyle w:val="Style21"/>
        <w:widowControl w:val="false"/>
        <w:suppressAutoHyphens w:val="false"/>
        <w:spacing w:before="0" w:after="0"/>
        <w:ind w:firstLine="567"/>
        <w:jc w:val="right"/>
        <w:rPr>
          <w:color w:val="000000"/>
          <w:sz w:val="20"/>
          <w:szCs w:val="20"/>
        </w:rPr>
      </w:pPr>
      <w:r>
        <w:rPr>
          <w:sz w:val="20"/>
          <w:szCs w:val="20"/>
        </w:rPr>
        <w:t>от «22» марта 2012г</w:t>
      </w:r>
    </w:p>
    <w:p>
      <w:pPr>
        <w:pStyle w:val="Normal"/>
        <w:widowControl w:val="false"/>
        <w:suppressAutoHyphens w:val="false"/>
        <w:jc w:val="both"/>
        <w:rPr>
          <w:b/>
          <w:b/>
          <w:shadow/>
          <w:color w:val="000000"/>
          <w:sz w:val="20"/>
          <w:szCs w:val="20"/>
        </w:rPr>
      </w:pPr>
      <w:r>
        <w:rPr>
          <w:b/>
          <w:shadow/>
          <w:color w:val="000000"/>
          <w:sz w:val="20"/>
          <w:szCs w:val="20"/>
        </w:rPr>
      </w:r>
    </w:p>
    <w:p>
      <w:pPr>
        <w:pStyle w:val="TextBody"/>
        <w:widowControl w:val="false"/>
        <w:suppressAutoHyphens w:val="false"/>
        <w:ind w:firstLine="709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Наименование, характеристики и количество поставляемых товаров, наименование, характеристики и объем выполняемых работ, оказываемых услуг на выполнение услуг на лабораторные исследования </w:t>
      </w:r>
    </w:p>
    <w:p>
      <w:pPr>
        <w:pStyle w:val="Normal"/>
        <w:widowControl w:val="false"/>
        <w:tabs>
          <w:tab w:val="clear" w:pos="708"/>
          <w:tab w:val="left" w:pos="4046" w:leader="none"/>
        </w:tabs>
        <w:suppressAutoHyphens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2370"/>
        <w:gridCol w:w="2166"/>
      </w:tblGrid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Наименование товара, работ, услуг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д. изм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л-во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1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20"/>
            </w:tblGrid>
            <w:tr>
              <w:trPr>
                <w:trHeight w:val="300" w:hRule="atLeast"/>
              </w:trPr>
              <w:tc>
                <w:tcPr>
                  <w:tcW w:w="412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uppressAutoHyphens w:val="false"/>
                    <w:jc w:val="both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Серодиагностика цитомегаловирусной  инфекции с опред. (IgM)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/>
            </w:pPr>
            <w:r>
              <w:rPr/>
              <w:t>исследование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/>
              <w:t>300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1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20"/>
            </w:tblGrid>
            <w:tr>
              <w:trPr>
                <w:trHeight w:val="300" w:hRule="atLeast"/>
              </w:trPr>
              <w:tc>
                <w:tcPr>
                  <w:tcW w:w="412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uppressAutoHyphens w:val="false"/>
                    <w:jc w:val="both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Серодиагностика цитомегаловирусной  инфекции с опред. (Ig</w:t>
                  </w:r>
                  <w:r>
                    <w:rPr>
                      <w:lang w:val="en-US" w:eastAsia="ru-RU"/>
                    </w:rPr>
                    <w:t>G</w:t>
                  </w:r>
                  <w:r>
                    <w:rPr>
                      <w:lang w:eastAsia="ru-RU"/>
                    </w:rPr>
                    <w:t>)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/>
            </w:pPr>
            <w:r>
              <w:rPr/>
              <w:t>исследование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/>
            </w:pPr>
            <w:r>
              <w:rPr/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1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20"/>
            </w:tblGrid>
            <w:tr>
              <w:trPr>
                <w:trHeight w:val="300" w:hRule="atLeast"/>
              </w:trPr>
              <w:tc>
                <w:tcPr>
                  <w:tcW w:w="412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uppressAutoHyphens w:val="false"/>
                    <w:jc w:val="both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Иммуноферментный анализ - вирус простого герпеса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/>
            </w:pPr>
            <w:r>
              <w:rPr/>
              <w:t>исследование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/>
            </w:pPr>
            <w:r>
              <w:rPr/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1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20"/>
            </w:tblGrid>
            <w:tr>
              <w:trPr>
                <w:trHeight w:val="300" w:hRule="atLeast"/>
              </w:trPr>
              <w:tc>
                <w:tcPr>
                  <w:tcW w:w="412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uppressAutoHyphens w:val="false"/>
                    <w:jc w:val="both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Иммуноферментный анализ - токсоплазмоз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/>
            </w:pPr>
            <w:r>
              <w:rPr/>
              <w:t>исследование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160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/>
            </w:pPr>
            <w:r>
              <w:rPr/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1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20"/>
            </w:tblGrid>
            <w:tr>
              <w:trPr>
                <w:trHeight w:val="300" w:hRule="atLeast"/>
              </w:trPr>
              <w:tc>
                <w:tcPr>
                  <w:tcW w:w="412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uppressAutoHyphens w:val="false"/>
                    <w:jc w:val="both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 xml:space="preserve">Иммуноферментный анализ на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2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uppressAutoHyphens w:val="false"/>
                    <w:jc w:val="both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антитела к НВS-ag гепатиа В (отрицательн)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/>
            </w:pPr>
            <w:r>
              <w:rPr/>
              <w:t>исследование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160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/>
            </w:pPr>
            <w:r>
              <w:rPr/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1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20"/>
            </w:tblGrid>
            <w:tr>
              <w:trPr>
                <w:trHeight w:val="300" w:hRule="atLeast"/>
              </w:trPr>
              <w:tc>
                <w:tcPr>
                  <w:tcW w:w="412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uppressAutoHyphens w:val="false"/>
                    <w:jc w:val="both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 xml:space="preserve">Иммуноферментный анализ на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2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uppressAutoHyphens w:val="false"/>
                    <w:jc w:val="both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антитела к НВS-ag гепатиа В (положительн.)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/>
            </w:pPr>
            <w:r>
              <w:rPr/>
              <w:t>исследование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160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/>
            </w:pPr>
            <w:r>
              <w:rPr/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1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20"/>
            </w:tblGrid>
            <w:tr>
              <w:trPr>
                <w:trHeight w:val="300" w:hRule="atLeast"/>
              </w:trPr>
              <w:tc>
                <w:tcPr>
                  <w:tcW w:w="412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uppressAutoHyphens w:val="false"/>
                    <w:jc w:val="both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 xml:space="preserve">Иммуноферментный анализ на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2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uppressAutoHyphens w:val="false"/>
                    <w:jc w:val="both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антитела к вирусу  гепатита С (HCV) IgG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/>
            </w:pPr>
            <w:r>
              <w:rPr/>
              <w:t>исследование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160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/>
            </w:pPr>
            <w:r>
              <w:rPr/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1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20"/>
            </w:tblGrid>
            <w:tr>
              <w:trPr>
                <w:trHeight w:val="300" w:hRule="atLeast"/>
              </w:trPr>
              <w:tc>
                <w:tcPr>
                  <w:tcW w:w="412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uppressAutoHyphens w:val="false"/>
                    <w:jc w:val="both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 xml:space="preserve">Иммуноферментный анализ на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2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uppressAutoHyphens w:val="false"/>
                    <w:jc w:val="both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антитела к вирусу  гепатита С (HCV) IgМ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/>
            </w:pPr>
            <w:r>
              <w:rPr/>
              <w:t>исследование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160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/>
            </w:pPr>
            <w:r>
              <w:rPr/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1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20"/>
            </w:tblGrid>
            <w:tr>
              <w:trPr>
                <w:trHeight w:val="300" w:hRule="atLeast"/>
              </w:trPr>
              <w:tc>
                <w:tcPr>
                  <w:tcW w:w="412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uppressAutoHyphens w:val="false"/>
                    <w:jc w:val="both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Экспресс-диагностика ротовируса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2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uppressAutoHyphens w:val="false"/>
                    <w:jc w:val="both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(латексный метод)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/>
            </w:pPr>
            <w:r>
              <w:rPr/>
              <w:t>исследование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/>
            </w:pPr>
            <w:r>
              <w:rPr/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1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20"/>
            </w:tblGrid>
            <w:tr>
              <w:trPr>
                <w:trHeight w:val="300" w:hRule="atLeast"/>
              </w:trPr>
              <w:tc>
                <w:tcPr>
                  <w:tcW w:w="412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uppressAutoHyphens w:val="false"/>
                    <w:jc w:val="both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Реакция непрямой   аглютинации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2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uppressAutoHyphens w:val="false"/>
                    <w:jc w:val="both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(РНГА)-мононуклеоз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2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uppressAutoHyphens w:val="false"/>
                    <w:jc w:val="both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диагностиками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/>
            </w:pPr>
            <w:r>
              <w:rPr/>
              <w:t>исследование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>
                <w:lang w:val="en-US"/>
              </w:rPr>
              <w:t>2</w:t>
            </w:r>
            <w:r>
              <w:rPr/>
              <w:t>50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/>
            </w:pPr>
            <w:r>
              <w:rPr/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3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00"/>
              <w:gridCol w:w="1120"/>
            </w:tblGrid>
            <w:tr>
              <w:trPr>
                <w:trHeight w:val="300" w:hRule="atLeast"/>
              </w:trPr>
              <w:tc>
                <w:tcPr>
                  <w:tcW w:w="420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uppressAutoHyphens w:val="false"/>
                    <w:jc w:val="both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Иммуноферментный анализ -хламидиоз-trachomatis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false"/>
                    <w:jc w:val="both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20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uppressAutoHyphens w:val="false"/>
                    <w:jc w:val="both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 xml:space="preserve">                           </w:t>
                  </w:r>
                  <w:r>
                    <w:rPr>
                      <w:lang w:eastAsia="ru-RU"/>
                    </w:rPr>
                    <w:t>IgA</w:t>
                  </w:r>
                </w:p>
              </w:tc>
              <w:tc>
                <w:tcPr>
                  <w:tcW w:w="112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false"/>
                    <w:jc w:val="both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20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uppressAutoHyphens w:val="false"/>
                    <w:snapToGrid w:val="false"/>
                    <w:jc w:val="both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  <w:tc>
                <w:tcPr>
                  <w:tcW w:w="112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uppressAutoHyphens w:val="false"/>
                    <w:jc w:val="both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/>
            </w:pPr>
            <w:r>
              <w:rPr/>
              <w:t>исследование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/>
            </w:pPr>
            <w:r>
              <w:rPr/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2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20"/>
              <w:gridCol w:w="1120"/>
            </w:tblGrid>
            <w:tr>
              <w:trPr>
                <w:trHeight w:val="300" w:hRule="atLeast"/>
              </w:trPr>
              <w:tc>
                <w:tcPr>
                  <w:tcW w:w="412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uppressAutoHyphens w:val="false"/>
                    <w:jc w:val="both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Иммуноферментный анализ -хламидиоз-trachomatis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false"/>
                    <w:jc w:val="both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2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uppressAutoHyphens w:val="false"/>
                    <w:jc w:val="both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 xml:space="preserve">                           </w:t>
                  </w:r>
                  <w:r>
                    <w:rPr>
                      <w:lang w:eastAsia="ru-RU"/>
                    </w:rPr>
                    <w:t>IgG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false"/>
                    <w:jc w:val="both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/>
            </w:pPr>
            <w:r>
              <w:rPr/>
              <w:t>исследование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/>
            </w:pPr>
            <w:r>
              <w:rPr/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1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20"/>
            </w:tblGrid>
            <w:tr>
              <w:trPr>
                <w:trHeight w:val="300" w:hRule="atLeast"/>
              </w:trPr>
              <w:tc>
                <w:tcPr>
                  <w:tcW w:w="412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uppressAutoHyphens w:val="false"/>
                    <w:jc w:val="both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 xml:space="preserve">Реакция агглютинации (РА )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2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uppressAutoHyphens w:val="false"/>
                    <w:jc w:val="both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паракоклюш, коклюш (отрицательн.)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/>
            </w:pPr>
            <w:r>
              <w:rPr/>
              <w:t>исследование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160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/>
            </w:pPr>
            <w:r>
              <w:rPr/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1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20"/>
            </w:tblGrid>
            <w:tr>
              <w:trPr>
                <w:trHeight w:val="300" w:hRule="atLeast"/>
              </w:trPr>
              <w:tc>
                <w:tcPr>
                  <w:tcW w:w="412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uppressAutoHyphens w:val="false"/>
                    <w:jc w:val="both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 xml:space="preserve">Реакция агглютинации (РА )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2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uppressAutoHyphens w:val="false"/>
                    <w:jc w:val="both"/>
                    <w:rPr/>
                  </w:pPr>
                  <w:r>
                    <w:rPr>
                      <w:lang w:eastAsia="ru-RU"/>
                    </w:rPr>
                    <w:t>паракоклюш, коклюш (положительн.)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/>
            </w:pPr>
            <w:r>
              <w:rPr/>
              <w:t>исследование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160</w:t>
            </w:r>
          </w:p>
        </w:tc>
      </w:tr>
    </w:tbl>
    <w:p>
      <w:pPr>
        <w:pStyle w:val="Normal"/>
        <w:widowControl w:val="false"/>
        <w:suppressAutoHyphens w:val="false"/>
        <w:ind w:firstLine="900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/>
        <w:t xml:space="preserve">Требования,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азмерам, упаковке, отгрузке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: исполнитель обязан обеспечить оказание качественных услуг в соответствии с нормами действующего законодательства и приказом МЗ РФ от 07.02.2000 № 45 «О системе мер по повышению качества клинических лабораторных исследований в учреждениях здравоохранения РФ». </w:t>
      </w:r>
    </w:p>
    <w:p>
      <w:pPr>
        <w:pStyle w:val="Normal"/>
        <w:widowControl w:val="false"/>
        <w:tabs>
          <w:tab w:val="clear" w:pos="708"/>
          <w:tab w:val="left" w:pos="4590" w:leader="none"/>
        </w:tabs>
        <w:suppressAutoHyphens w:val="false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135495</wp:posOffset>
              </wp:positionH>
              <wp:positionV relativeFrom="paragraph">
                <wp:posOffset>635</wp:posOffset>
              </wp:positionV>
              <wp:extent cx="60325" cy="1428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5pt;height:11.25pt;mso-wrap-distance-left:0pt;mso-wrap-distance-right:0pt;mso-wrap-distance-top:0pt;mso-wrap-distance-bottom:0pt;margin-top:0.05pt;mso-position-vertical-relative:text;margin-left:561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Знак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4">
    <w:name w:val=" Знак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5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6:04:00Z</dcterms:created>
  <dc:creator>Листова</dc:creator>
  <dc:description/>
  <cp:keywords/>
  <dc:language>en-US</dc:language>
  <cp:lastModifiedBy>AVBaklanova</cp:lastModifiedBy>
  <cp:lastPrinted>2012-02-27T14:25:00Z</cp:lastPrinted>
  <dcterms:modified xsi:type="dcterms:W3CDTF">2012-03-22T03:20:00Z</dcterms:modified>
  <cp:revision>4</cp:revision>
  <dc:subject/>
  <dc:title>Приложение   1</dc:title>
</cp:coreProperties>
</file>