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0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уг на лабораторные исследован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уг на лабораторные исследовани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072,4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гражданско-правового договора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3010 Услуги санитарно - эпидемиологических учреждений[8513100] - [8513114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ия Исполнителя, материал (или пациентов) для исследования и результаты исследований доставляются силами и средствами Исполнител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казываются со дня заключения гражданско-правового договора до полного исполнения обязательств, в течение 5 рабочих дней со дня доставки Заказчиком материала для исследования Исполнителю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факту выполненных услуг путем перечисления денежных средств на расчетный счет Исполнителя в течение 10 (десяти) рабочих дней со дня подписания акта приема-передачи выполненных услуг на основании счета и счета-фактуры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4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В электронном виде -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22.03.2012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_____________________                         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34:00Z</dcterms:created>
  <dc:creator>AVBaklanova</dc:creator>
  <dc:description/>
  <cp:keywords/>
  <dc:language>en-US</dc:language>
  <cp:lastModifiedBy>AVBaklanova</cp:lastModifiedBy>
  <dcterms:modified xsi:type="dcterms:W3CDTF">2012-03-22T03:37:00Z</dcterms:modified>
  <cp:revision>1</cp:revision>
  <dc:subject/>
  <dc:title>Извещение</dc:title>
</cp:coreProperties>
</file>