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конкурса</w:t>
      </w:r>
    </w:p>
    <w:p>
      <w:pPr>
        <w:pStyle w:val="Title1"/>
        <w:jc w:val="center"/>
        <w:rPr/>
      </w:pPr>
      <w:r>
        <w:rPr/>
        <w:t>(в редакции №2 от 21.03.2012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9212000001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открытого конкурса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обработке лесопарковых зон городских лесов, городских парков, особо охраняемой природной территории(ООПТ) от клещей и мышевидных грызунов (дезинсекция против иксодовых клещей на открытой территории , дератизация) в эпидемический сезон 2012 года.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конкурс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Пермское городское лесничество" администрации города Перми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, -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, -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328828@mail.ru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428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428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ирнова Алевтина Васил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обработке лесопарковых зон городских лесов, городских парков, особо охраняемой природной территории (ООПТ) от клещей и мышевидных грызунов (дезинсекция против иксодовых клещей на открытой территории, дератизация)) в эпидемический сезон 2012 года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119 000,00 Российский рубль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 за единицу товара, работы, услуги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119 000,00 Российский рубль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8513010 Услуги санитарно - эпидемиологических учреждений[8513100] - [8513114]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техническим заданием к конкурсной документации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сто выполнения работ город Пермь. Перечень объектов для проведения дезинсекции против иксодовых клещей на открытой территории и дератизации определен в Техническом задании.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 - с момента заключения муниципального контракта Окончание- не позднее 15 мая 2012 год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5 950,00 Российский рубль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бование обеспечения заявки на участие в конкурсе в равной мере распространяется на всех участников размещения заказа. Обеспечение заявки на участие в открытом конкурсе предоставляется участником размещения заказа. Платежное поручение (копия), подтверждающее перечисление денежных средств в качестве обеспечения заявки на участие в конкурсе, должно быть представлено с отметкой банка о списании денежных средств со счета участника размещения заказа. Денежные средства в качестве обеспечения заявки на участие в открытом конкурсе в размере, указанном в конкурсной документации, должны поступить по указанным реквизитам не позднее «09 » апреля 2012г. Денежные средства считаются внесенными с момента их зачисления на расчетный счет Получателя. </w:t>
            </w:r>
          </w:p>
        </w:tc>
      </w:tr>
      <w:tr>
        <w:trPr/>
        <w:tc>
          <w:tcPr>
            <w:tcW w:w="86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15016562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35 700,00 Российский рубль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нтракт заключается только после предоставления участником открытого конкурса, с которым заключается контракт: - безотзывной банковской гарантии, выданной банком или иной кредитной организацией, - договора поручительства, -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конкурсе. Способ обеспечения исполнения контракта определяется таким участником открытого конкурса самостоятельно. Если участником открытого конкурса, с которым заключается контракт, является бюджетное учреждение, предоставление обеспечения исполнения контракта не требуется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контракту, соответствующий поставщик (исполнитель, подрядчик) должен в течение 5(пят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</w:tc>
      </w:tr>
    </w:tbl>
    <w:p>
      <w:pPr>
        <w:pStyle w:val="Heading3"/>
        <w:rPr/>
      </w:pPr>
      <w:r>
        <w:rPr/>
        <w:t>Информация о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c 02.03.2012 по 11.04.2012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, приемная директора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9-00 до 18-00 в рабочие дни с понедельника по четверг, в пятницу с 9-00 до 17-00 час., время местное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конкурсной документации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Размер, порядок и сроки внесения платы за предоставление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17"/>
      </w:tblGrid>
      <w:tr>
        <w:trPr/>
        <w:tc>
          <w:tcPr>
            <w:tcW w:w="86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а не требуется </w:t>
            </w:r>
          </w:p>
        </w:tc>
      </w:tr>
    </w:tbl>
    <w:p>
      <w:pPr>
        <w:pStyle w:val="Heading3"/>
        <w:rPr/>
      </w:pPr>
      <w:r>
        <w:rPr/>
        <w:t>Информация о конкурс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вскрытия конвертов с заявками на участие в открытом конкурсе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Пермская (ул.Кирова), 82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вскрытия конвертов с заявками на участие в открытом конкурсе (время местное)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4.2012 14:00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рассмотрения заявок на участие в открытом конкурсе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Пермская (ул.Кирова), 82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рассмотрения заявок на участие в открытом конкурсе (время местное)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04.2012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ведения итогов открытого конкурса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Пермская (ул.Кирова)82.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одведения итогов открытого конкурса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4.2012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7"/>
        <w:gridCol w:w="3520"/>
      </w:tblGrid>
      <w:tr>
        <w:trPr/>
        <w:tc>
          <w:tcPr>
            <w:tcW w:w="50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1.03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758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0:31:00Z</dcterms:created>
  <dc:creator>Смирнова</dc:creator>
  <dc:description/>
  <cp:keywords/>
  <dc:language>en-US</dc:language>
  <cp:lastModifiedBy>Смирнова</cp:lastModifiedBy>
  <dcterms:modified xsi:type="dcterms:W3CDTF">2012-03-22T10:32:00Z</dcterms:modified>
  <cp:revision>2</cp:revision>
  <dc:subject/>
  <dc:title/>
</cp:coreProperties>
</file>