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47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Муниципального бюджетного образовательного Учреждения «Детский сад №96 компенсирующего вида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Баландина М.М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6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Муниципального бюджетного образовательного Учреждения «Детский сад №96 компенсирующего вида»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Баландина М.М.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И 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текущий ремонт (текущий ремонт  веранд</w:t>
      </w:r>
    </w:p>
    <w:p>
      <w:pPr>
        <w:pStyle w:val="TextBody"/>
        <w:ind w:right="-803" w:hanging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з</w:t>
      </w:r>
      <w:r>
        <w:rPr>
          <w:b/>
          <w:sz w:val="28"/>
          <w:szCs w:val="28"/>
        </w:rPr>
        <w:t xml:space="preserve">амену оконных блоков на ПВХ)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м бюджетном дошкольном  образователь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96 компенсирующего вида» г.Перми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spacing w:lineRule="exact" w:line="520"/>
        <w:ind w:left="-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Разде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ведения о предмете открытого аукциона в электронной форме,</w:t>
      </w:r>
    </w:p>
    <w:p>
      <w:pPr>
        <w:pStyle w:val="Normal"/>
        <w:spacing w:lineRule="exact" w:line="52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« Требования к выполняемым работам» изложить в  новой редакции: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 и локальным сметным расчетом (Приложение №1) и условиями договора (Приложение № 3), эскизами с конфигурацией и размерами оконных блоков (Приложение№4) являющихся неотъемлемой частью аукционной документации.    </w:t>
            </w:r>
          </w:p>
        </w:tc>
      </w:tr>
    </w:tbl>
    <w:p>
      <w:pPr>
        <w:pStyle w:val="Normal"/>
        <w:spacing w:lineRule="exact" w:line="52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2.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кументации об открытом аукционе в электронной 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09 »апреля 2012 г. 9-00 (местного времени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« 13 » апреля 2012 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58" w:right="-1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та проведения открытого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58" w:right="-1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«16   »апреля  2012 г.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9:00Z</dcterms:created>
  <dc:creator>Formoza</dc:creator>
  <dc:description/>
  <cp:keywords/>
  <dc:language>en-US</dc:language>
  <cp:lastModifiedBy>Опер5</cp:lastModifiedBy>
  <cp:lastPrinted>2012-03-22T14:28:00Z</cp:lastPrinted>
  <dcterms:modified xsi:type="dcterms:W3CDTF">2012-03-22T09:03:00Z</dcterms:modified>
  <cp:revision>71</cp:revision>
  <dc:subject/>
  <dc:title/>
</cp:coreProperties>
</file>