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скатной кровли МАДОУ «Детский сад № 404» г.Перми по адресу: ул. Пушкина, 35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</w:t>
      </w:r>
      <w:r>
        <w:rPr>
          <w:b/>
          <w:sz w:val="22"/>
          <w:szCs w:val="22"/>
          <w:lang w:val="ru-RU"/>
        </w:rPr>
        <w:t xml:space="preserve"> от 27.02.2012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22 марта  2012 года</w:t>
        <w:br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3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юбовь Алекс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аталья Вита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евская Татья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40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г. Пермь, ул. Профессора Дедюкина, 6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239-15-9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открытый конкурс на текущий ремонт скатной кровли МАДОУ «Детский сад № 404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 581358,89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20.03.2012(протокол рассмотрения заявок на участие в открытом конкурсе от 20.03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600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Революции, 30-2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тлант-Н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77, г. Пермь, ул. Старцева, 72-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 Пермь, ул. Левченко, 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тлант-Н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касова Н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рневская Т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Е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стин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Your User Name</cp:lastModifiedBy>
  <cp:lastPrinted>2012-03-22T17:00:00Z</cp:lastPrinted>
  <dcterms:modified xsi:type="dcterms:W3CDTF">2012-03-23T03:13:00Z</dcterms:modified>
  <cp:revision>17</cp:revision>
  <dc:subject/>
  <dc:title>ПРОТОКОЛ № 01/03-07</dc:title>
</cp:coreProperties>
</file>