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марта 2012 года № 13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деятельности, приносящей доход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 ул. Куйбышева, 111, каб.№212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в течение 5 (пяти) рабочих дней с даты заключения гражданско-правового договора.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 431,14 (Восемьдесят девять тысяч четыреста тридцать один рубль, 14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авщик №1 – 95 386,22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авщик №2 – 89 431,14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оставщик №3 – 89 431,14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9» марта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2-03-21T12:50:00Z</cp:lastPrinted>
  <dcterms:modified xsi:type="dcterms:W3CDTF">2012-03-21T06:50:00Z</dcterms:modified>
  <cp:revision>58</cp:revision>
  <dc:subject/>
  <dc:title>ИЗВЕЩЕНИЕ № __ от «___» __________ 200 _ года </dc:title>
</cp:coreProperties>
</file>