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3420"/>
        <w:gridCol w:w="72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еметион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ептр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 w:val="false"/>
              </w:rPr>
              <w:t>Лиоф. д/приг. р-ра для в/в и в/м введ. 400мг с р-лем (L-лизина р-р амп. 5мл ) фл.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720" w:firstLine="54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3-21T12:46:00Z</cp:lastPrinted>
  <dcterms:modified xsi:type="dcterms:W3CDTF">2012-03-21T06:46:00Z</dcterms:modified>
  <cp:revision>36</cp:revision>
  <dc:subject/>
  <dc:title>Приложение №2</dc:title>
</cp:coreProperties>
</file>