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уры и яйца для Муниципального бюджетного дошколь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8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уры и яйца для Муниципального бюджетного дошкольного образовательного учреждения "Детский сад № 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 5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мониторинг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мпального контракта по 30 июн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 на основании накладной и счетов-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28:00Z</dcterms:created>
  <dc:creator>сад</dc:creator>
  <dc:description/>
  <cp:keywords/>
  <dc:language>en-US</dc:language>
  <cp:lastModifiedBy>сад</cp:lastModifiedBy>
  <dcterms:modified xsi:type="dcterms:W3CDTF">2012-03-23T05:29:00Z</dcterms:modified>
  <cp:revision>2</cp:revision>
  <dc:subject/>
  <dc:title/>
</cp:coreProperties>
</file>