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12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парка Победы на территории Индустриального района города Перми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содержанию парка Победы на территории Индустриального района города Перми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или не включен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2-03-14T05:58:00Z</dcterms:modified>
  <cp:revision>144</cp:revision>
  <dc:subject/>
  <dc:title/>
</cp:coreProperties>
</file>