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выполнение работ по содержанию парка Победы </w:t>
      </w:r>
    </w:p>
    <w:p>
      <w:pPr>
        <w:pStyle w:val="Normal"/>
        <w:jc w:val="center"/>
        <w:rPr/>
      </w:pPr>
      <w:r>
        <w:rPr/>
        <w:t>на территории Индустриального района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есто выполнения работ и объем: </w:t>
      </w:r>
      <w:r>
        <w:rPr/>
        <w:t>Парк Побе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остав работ:</w:t>
      </w:r>
    </w:p>
    <w:p>
      <w:pPr>
        <w:pStyle w:val="Style22"/>
        <w:numPr>
          <w:ilvl w:val="0"/>
          <w:numId w:val="1"/>
        </w:numPr>
        <w:spacing w:before="0" w:after="0"/>
        <w:ind w:left="1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кущее содержание газонов:</w:t>
      </w:r>
      <w:r>
        <w:rPr>
          <w:rFonts w:cs="Times New Roman" w:ascii="Times New Roman" w:hAnsi="Times New Roman"/>
          <w:sz w:val="24"/>
          <w:szCs w:val="24"/>
        </w:rPr>
        <w:t xml:space="preserve"> сбор, погрузка и вывозка мусора и различных видов загрязнений на санкционированное место складирования отход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Объем содержания: </w:t>
      </w:r>
      <w:r>
        <w:rPr/>
        <w:t>17 505 кв.м.</w:t>
      </w:r>
    </w:p>
    <w:p>
      <w:pPr>
        <w:pStyle w:val="Normal"/>
        <w:rPr>
          <w:b/>
          <w:b/>
        </w:rPr>
      </w:pPr>
      <w:r>
        <w:rPr>
          <w:b/>
        </w:rPr>
        <w:t xml:space="preserve">Период, в течении которого выполняются работы: </w:t>
      </w:r>
      <w:r>
        <w:rPr/>
        <w:t>с 15.04.2012 г.по 14.10.2012 г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римечание</w:t>
      </w:r>
      <w:r>
        <w:rPr>
          <w:i/>
        </w:rPr>
        <w:t xml:space="preserve">: </w:t>
      </w:r>
      <w:r>
        <w:rPr/>
        <w:t>Вывозка мусора, различных видов загрязнений производится на санкционированное место складирования отходов для захоронения в течение суток после сбора. Выполненные работы предъявляются заказчику с предоставлением оригинала справки, подтверждающей вывезенный объем мусора с городского полигона ТБО, выписанную на организацию, выполняющую данные виды работ. Все работы должны производиться в соответствии с требованиями нормативно-технической документации (ГОСТы, СНиПы и др.), правилами содержания территории г. Перми.</w:t>
      </w:r>
    </w:p>
    <w:p>
      <w:pPr>
        <w:pStyle w:val="Normal"/>
        <w:ind w:firstLine="708"/>
        <w:jc w:val="both"/>
        <w:rPr/>
      </w:pPr>
      <w:r>
        <w:rPr/>
        <w:t>Работы по комплексной уборке территории согласовываются с Заказчиком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роизводить в соответствии: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- решение Пермской городской Думы № 4 от 29.01.2008 г. «Об утверждении правил благоустройства и содержания территории в городе Перми»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- прочие нормативные документы согласно прилагаемому перечню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документов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21"/>
        <w:gridCol w:w="5846"/>
      </w:tblGrid>
      <w:tr>
        <w:trPr>
          <w:trHeight w:val="33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П 2.05.02-8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дороги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П 3.06.03-8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дороги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П 23-01-9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ая климатологи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СНиП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-4-2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производства и приемки работ.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безопасности в строительстве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.8.563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2.2.11-7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СБТ. Машины строительные и дорожные.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7.0.0.1-7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7.1.1.01-77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7.2.1.01-76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рана природы. Атмосфера.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выбросов по составу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7.4.2.01-81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рана природы. Почвы.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0597-9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0971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1582-2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Н 7-8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ие по строительству, ремонту и содержанию гравийных покрыт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Н 8-8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 охране природной среды при строительстве, ремонте и содержании автомобильных дорог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Н 19-8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Н 37-8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Н 37-8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содержание автомобильных дорог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>
          <w:trHeight w:val="8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2289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>
          <w:trHeight w:val="8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0970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лбики сигнальные дорожные.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технические требования. Правила применения.</w:t>
            </w:r>
          </w:p>
        </w:tc>
      </w:tr>
      <w:tr>
        <w:trPr>
          <w:trHeight w:val="8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 218.0.000-200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 218.0.006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 218.014-9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ы потребности в дорожной технике для содержания автомобильных дорог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ое руководство по оценке уровня содержания автомобильных доро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40:00Z</dcterms:created>
  <dc:creator>User4</dc:creator>
  <dc:description/>
  <cp:keywords/>
  <dc:language>en-US</dc:language>
  <cp:lastModifiedBy>t_makarova</cp:lastModifiedBy>
  <cp:lastPrinted>2011-10-04T12:44:00Z</cp:lastPrinted>
  <dcterms:modified xsi:type="dcterms:W3CDTF">2012-03-14T05:45:00Z</dcterms:modified>
  <cp:revision>231</cp:revision>
  <dc:subject/>
  <dc:title/>
</cp:coreProperties>
</file>