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lang w:val="en-US"/>
        </w:rPr>
      </w:pPr>
      <w:bookmarkStart w:id="0" w:name="Constr"/>
      <w:bookmarkEnd w:id="0"/>
      <w:r>
        <w:rPr>
          <w:lang w:val="en-US"/>
        </w:rPr>
        <w:t>АДМИНИСТРАЦИЯ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                               </w:t>
      </w:r>
      <w:r>
        <w:rPr/>
        <w:t xml:space="preserve">на </w:t>
      </w:r>
      <w:bookmarkStart w:id="2" w:name="Obj"/>
      <w:bookmarkEnd w:id="2"/>
      <w:r>
        <w:rPr/>
        <w:t>Ремонт охранной сигнализации ул.Сибирская,15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72,869 тыс.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21,817 тыс.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_______ 2001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Восстановление  охранной сигнализации  после текущего ремонта цокольного этажа , 1,2,3 этажей  по ул.Сибирская,15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Охранная сигнализация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10-08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60 от 25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ПС автоматический: тепловой электро-контактный, магнитоконтактный в нормальном исполне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9-19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РФ от 15.12.10 №65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магнитокантактный ИО-102-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,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10-08-003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321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птико-(фото)электрическое: прибор оптико-электрический в одноблочном исполнени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0,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8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9-19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РФ от 15.12.10 №65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вещатель пассивный  инфракрасный  объемный LC100P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Электротехнические работы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39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ик.Минрег. от 21.12.10 №74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ба пластмассовые: шириной до 4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9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2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509-18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а РФ от 15.12.10 №65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-канал (короб) "Электропласт" 20x1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08-02-399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ик.Минрег. от 21.12.10 №74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од в коробах, сечением: до 6 м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20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од монтажный однопроволочный КСПВ 4х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од монтажный однопроволочный КСПВ 8х0,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10-06-034-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60 от 25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бка распределительная настенная на кабеле с пластмассовой оболочк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короб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93,9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3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обка коммутационная КС-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м10-06-068-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м. Пр. Минрегиона №95 от 04.03.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граммирование сетевого элемента и отладка его работ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етевой элеме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7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Заголовок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3,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1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2,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3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5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1,9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5,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3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МАТ=МАТ/3,36-МАТ  (Поз. 8-9, 1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74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74,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заготовительно-складские расходы МАТ=2%  (Поз. 8-9, 11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индексов, в текущих ценах    Всего с учетом "Текущие цены согласно ФЦЦС филиал по Пермскому краю № 01-03-11/ПФИ от 22.07.2011г. на 3 кв.2011г.(вид строительства - административные здания) ОЗП=11,66; ЭМ=5,36; ЗПМ=11,66; МАТ=3,36"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05,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93,7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7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,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3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3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36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*0.85 ФОТ (от 14203,4)  (Поз. 1-4, 1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8,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*0.85 ФОТ (от 2208,28)  (Поз. 5-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3,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0%*0.85 ФОТ (от 5405,58)  (Поз. 1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4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76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0%*0.8 ФОТ (от 14203,4)  (Поз. 1-4, 1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7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%*0.8 ФОТ (от 7613,86)  (Поз. 5-7, 1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9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Электромонтажные работы на других объект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12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Материалы для монтажных раб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0,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рокладка и монтаж сетей связ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88,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18,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3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83,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7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7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36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76,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6,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1524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оставление инструкции (СБЦ 98-1-14) 23,руб.х 3,31(коэф. 4 кв. 2011г.)х3 лис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учетом доп. затрат в тек цена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1753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5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868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5,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8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01:00Z</dcterms:created>
  <dc:creator>mekhanoshina-la</dc:creator>
  <dc:description/>
  <cp:keywords/>
  <dc:language>en-US</dc:language>
  <cp:lastModifiedBy>Ростоцкая Людмила Николаевна</cp:lastModifiedBy>
  <dcterms:modified xsi:type="dcterms:W3CDTF">2012-03-22T12:10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