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6120"/>
        <w:gridCol w:w="1260"/>
        <w:gridCol w:w="1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-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е 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дент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: изготовление временных пластмассовых коронок; перебазировка любых пластмассовых коронок; восстановление жевательной поверхности искусственных пластмассовых зубов в съёмных протезах и аппаратах при их стирании; восстановление высоты прикуса. Упаковка 60г*5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Бегосол HE</w:t>
            </w:r>
            <w:r>
              <w:rPr/>
              <w:t xml:space="preserve">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замешивания поковочных масс (5000 мл.) – 1 канист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ст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вест SH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ная прецизионная паковочная масса с возможностью быстрого или традиционного нагрева для литья коронок мостовидных протезов, пресс-керамики и для напрессовывания. Упаковка 1280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 базисный-02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–  (500 гр.) Для моделирования базисов съёмных протезов, изготовления прикусных шаблонов, формирования оттискных индивидуальных ложек, ложек – базисов, а также их 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 липкий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клеивания звеньев металлических протезов при подготовке их к паянию. Обладает хорошей адгезией к металлу и необходимой прочностью, имеет удобную для применения форму (палочки). Температура каплепадения воска не менее 65</w:t>
            </w:r>
            <w:r>
              <w:rPr>
                <w:vertAlign w:val="superscript"/>
              </w:rPr>
              <w:t>о</w:t>
            </w:r>
            <w:r>
              <w:rPr/>
              <w:t xml:space="preserve"> С, зольность не более 0,1%. Упаковка: 10 палочек массой 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 литниковый№2 (восков. проволока)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2мм, цвет синий (250гр) – упаковка.</w:t>
            </w:r>
          </w:p>
          <w:p>
            <w:pPr>
              <w:pStyle w:val="Normal"/>
              <w:rPr/>
            </w:pPr>
            <w:r>
              <w:rPr/>
              <w:t>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 литниковый№3 (восков. проволока)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3мм, цвет синий (250гр) – упаковка.</w:t>
            </w:r>
          </w:p>
          <w:p>
            <w:pPr>
              <w:pStyle w:val="Normal"/>
              <w:rPr/>
            </w:pPr>
            <w:r>
              <w:rPr/>
              <w:t>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 литниковый №5 (восков. проволока)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5мм, цвет синий (250гр) – упаковка.</w:t>
            </w:r>
          </w:p>
          <w:p>
            <w:pPr>
              <w:pStyle w:val="Normal"/>
              <w:rPr/>
            </w:pPr>
            <w:r>
              <w:rPr/>
              <w:t>Не имеет напряжения благодаря специальной технологии и особому микро-молекулярному воску, используемому для производства. Восковая проволока средней твёрдости с высокой внутренней стабиль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к моделировочный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прямоугольных брусков синего цвета, размером 40*9*9мм. Упаковка 55гр. Предназначен для моделирования промежуточных звеньев, мостовидных протезов и других элементов несъёмного протеза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 погружн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00гр) – банка, цвет оранжевый. Практичные гранулы для заполнения воскотопок. Высочайшая точность благодаря минимальной усадке. Оптимальная вязкость при 89-91*С (192-196*</w:t>
            </w:r>
            <w:r>
              <w:rPr>
                <w:lang w:val="en-US"/>
              </w:rPr>
              <w:t>F</w:t>
            </w:r>
            <w:r>
              <w:rPr/>
              <w:t xml:space="preserve">) Колпачки с точной посадкой, с равномерной толщиной стенок. Высокая прочность и эластичность. Без пластмассовых добавок. Лёгкость обрезки по границе препаровки. Точное дозирование с помощью банки с воском </w:t>
            </w:r>
            <w:r>
              <w:rPr>
                <w:lang w:val="en-US"/>
              </w:rPr>
              <w:t>GEO</w:t>
            </w:r>
            <w:r>
              <w:rPr/>
              <w:t xml:space="preserve"> </w:t>
            </w:r>
            <w:r>
              <w:rPr>
                <w:lang w:val="en-US"/>
              </w:rPr>
              <w:t>Dip</w:t>
            </w:r>
            <w:r>
              <w:rPr/>
              <w:t>. Прочный и сохраняющий форму колпач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 литьевой «Восколит-2»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: палочки размер 120,0*3,0 – 30 штук</w:t>
            </w:r>
          </w:p>
          <w:p>
            <w:pPr>
              <w:pStyle w:val="Normal"/>
              <w:rPr/>
            </w:pPr>
            <w:r>
              <w:rPr/>
              <w:t>Предназначен для создания литниково-питающей системы при отливке металлических конструкций зубного протеза вне мод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 литьевой «Восколит-3»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: палочки размер 120,0*4,5 – 10 штук</w:t>
            </w:r>
          </w:p>
          <w:p>
            <w:pPr>
              <w:pStyle w:val="Normal"/>
              <w:rPr/>
            </w:pPr>
            <w:r>
              <w:rPr/>
              <w:t>Предназначен для создания литниково-питающей системы при отливке металлических конструкций зубного протеза вне мод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алмазные зуботехнические «Агри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сая прорезь» D19мм. Мелкозернистое покрытие (60/40мкм), толщина основания 80мкм, ширина резания 170мкм. Применяется для контуровки керамики и перекрывающих пластмасс. Хороший обзор поверхности, мягкая обработка, эффективное удаление продуктов рез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алмазные зуботехнические «Агри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лошной» D22мм. Мелкозернистое покрытие (60/40мкм), толщина основания 80мкм, ширина резания 170мкм. Применяется для сепарации и контуровки металлокерамики, металлов, гипса, твердых пластмас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алмазные зуботехнические «Агри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одок» D9мм. Мелкозернистое покрытие (60/40мкм), толщина основания 80мкм, ширина резания 170мкм. Применяется для сепарации и небольшой контуровки керамики, твердых пластмасс, для доводочных работ по пломбе и в интердентальной щ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алмазные зуботехнические «Агри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одок» D22мм. Мелкозернистое покрытие (60/40мкм), толщина основания 80мкм, ширина резания 170мкм. Применяется для сепарации и небольшой контуровки керамики, твердых пластмас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алмазные зуботехнические «Агри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крил» D22мм. Мелкозернистое покрытие (60/40мкм), толщина основания 80мкм, ширина резания 170мкм. Применяется только для контуровки пластмасс и гипса. Идеальный обзор поверх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алмазные зуботехнические «Агри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сой акрил» D19мм. Мелкозернистое покрытие (60/40мкм), толщина основания 80мкм, ширина резания 170мкм. Применяется для сепарации и контуровки керамики, твердых пластмасс, гипса. Идеальный обзор, охлаждение поверхности и удаление продуктов обработ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алмазные зуботехнические «Агри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сой акрил» D16мм. Мелкозернистое покрытие (60/40мкм), толщина основания 80мкм, ширина резания 170мкм. Применяется для сепарации и контуровки керамики, твердых пластмасс, гипса. Идеальный обзор, охлаждение поверхности и удаление продуктов обработ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алмазные зуботехнические «Агри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пер» D19мм. Мелкозернистое покрытие, толщина основания 35мкм, ширина резания 100мкм. Применяется для имитации межзубных щелей и тонкой финишной контуровки. Чрезвычайно тонкий и гибк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алмазные зуботехнические «Агри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пер» D16мм. Мелкозернистое покрытие, толщина основания 35мкм, ширина резания 100мкм. Применяется для имитации межзубных щелей и тонкой финишной контуровки. Чрезвычайно тонкий и гибк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алмазные зуботехнические «Агри» или эквивален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пс» D45мм. Толщина основания 150мкм, ширина резания 250мкм. Мелкозернистое покрытие. Применяется для резания форм из супергипса, керамики, пластм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i w:val="false"/>
                <w:szCs w:val="24"/>
              </w:rPr>
              <w:t xml:space="preserve">Диск отрезной, армированный стекловолокном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</w:rPr>
              <w:t>Диаметр 22 мм, 58-1022 Качественная недорогая версия. Для обрезки толстых литников и обработки каркасов  модельного ли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i w:val="false"/>
                <w:szCs w:val="24"/>
              </w:rPr>
              <w:t xml:space="preserve">Диск отрезной, армированный стекловолокном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</w:rPr>
              <w:t>Диаметр 40 мм, 58-1040 Качественная недорогая версия. Для обрезки толстых литников и обработки каркасов  модельного ли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3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3,5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2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2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С2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керамическая "Дуцерам плюс" или эквивалент.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С3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Д3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керамическая "Дуцерам плюс" или эквивалент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3. Упаковка 20гр. Применяется 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уцерам» жидкость д/дентина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влажнения порошка дентин “Дуцерам плюс”. Флакон: 25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уцерам» жидкость д/глазури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влажнения порошка глазурь “Дуцерам плюс”. Флакон: 50м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уцерам» д/опака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влажнения порошка опак “Дуцерам плюс”. Флакон: 25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статическая жидкость «Эндожи №4»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ак останавливающее внутриканальное каппилярное кровотечение. В состав входит хлорид аллюминия. Флакон: 15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 разделительный зуботехнический «Изолак» или эквивалент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-500гр.Изолирующее средство для полимеризуемых пластмасс относительно гипсовых мод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Таканиши</w:t>
            </w:r>
            <w:r>
              <w:rPr>
                <w:lang w:val="en-US"/>
              </w:rPr>
              <w:t xml:space="preserve"> №</w:t>
            </w:r>
            <w:r>
              <w:rPr/>
              <w:t>4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несения керамической массы «Дуцерам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Таканиши</w:t>
            </w:r>
            <w:r>
              <w:rPr>
                <w:lang w:val="en-US"/>
              </w:rPr>
              <w:t xml:space="preserve"> №</w:t>
            </w:r>
            <w:r>
              <w:rPr/>
              <w:t>5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несения керамической массы «Дуцерам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Таканиши</w:t>
            </w:r>
            <w:r>
              <w:rPr>
                <w:lang w:val="en-US"/>
              </w:rPr>
              <w:t xml:space="preserve"> №</w:t>
            </w:r>
            <w:r>
              <w:rPr/>
              <w:t>6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несения керамической массы «Дуцерам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Таканиши</w:t>
            </w:r>
            <w:r>
              <w:rPr>
                <w:lang w:val="en-US"/>
              </w:rPr>
              <w:t xml:space="preserve"> №</w:t>
            </w:r>
            <w:r>
              <w:rPr/>
              <w:t>1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несения керамической массы «Дуцерам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шлифовальные эластичные зуботехнические ПП-50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10 штук. Для обработки стоматологических конструкций из нержавеющей стали и твёрдых сплавов, обеспечивают высокую стойкость и качество полировки поверхности. Круги прямого профиля D20мм, толщина 8</w:t>
            </w:r>
            <w:r>
              <w:rPr>
                <w:vertAlign w:val="subscript"/>
              </w:rPr>
              <w:t>-0,5</w:t>
            </w:r>
            <w:r>
              <w:rPr/>
              <w:t>мм, D посадочного отверстия 10</w:t>
            </w:r>
            <w:r>
              <w:rPr>
                <w:vertAlign w:val="subscript"/>
              </w:rPr>
              <w:t>+0,5</w:t>
            </w:r>
            <w:r>
              <w:rPr/>
              <w:t>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прорезные стоматологические вулканитовые прямого профиля КПП-38-1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КПП-38-1 предназначены для обработки металлических конструкций зубных протезов  из КХС и нержавеющей сталей. Подобранная абразивность вместе с высокой износостойкостью, хорошей режущей способностью и прочностью на изгиб и разрушение позволяет производить качественную обработку протяжных поверхностей и межзубных пространств. Круги диаметром 38мм, толщиной 1мм – 6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сор гель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мает вероятность возникновения раздражения слизистой оболочки и проявления всевозможных аллергических реакций при проведении стоматологических манипуляций, обладает дезинфицирующим действием, анестезирующим свойством.</w:t>
            </w:r>
          </w:p>
          <w:p>
            <w:pPr>
              <w:pStyle w:val="Normal"/>
              <w:rPr/>
            </w:pPr>
            <w:r>
              <w:rPr/>
              <w:t>Жидкая консистенция  – флакон 30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4"/>
              </w:rPr>
              <w:t>Мономер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АКР – 7</w:t>
            </w:r>
            <w:r>
              <w:rPr/>
              <w:t xml:space="preserve">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25 мл.) – флакон. Жидкость для обработки стоматологических пластмасс, для акриловых масс, применяемых в стоматоло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абразивный «Кобра» (оксид аллюминия) 250 мк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ескоструйного аппарата.</w:t>
            </w:r>
          </w:p>
          <w:p>
            <w:pPr>
              <w:pStyle w:val="Normal"/>
              <w:rPr/>
            </w:pPr>
            <w:r>
              <w:rPr/>
              <w:t>Канистра - 5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ст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-фит лак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штампиков с хорошей контрастностью на гипс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Короткое время высыха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разуют равномерную толщину слоя и гладкую поверхность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Хорошо держатся на гипсовых поверхностях.</w:t>
            </w:r>
          </w:p>
          <w:p>
            <w:pPr>
              <w:pStyle w:val="Normal"/>
              <w:rPr/>
            </w:pPr>
            <w:r>
              <w:rPr/>
              <w:t>С помощью разбавителя можно индивидуально регулировать тягучесть Пико-фит лака.</w:t>
            </w:r>
          </w:p>
          <w:p>
            <w:pPr>
              <w:pStyle w:val="Normal"/>
              <w:rPr/>
            </w:pPr>
            <w:r>
              <w:rPr/>
              <w:t xml:space="preserve">Упаковка: лак золотой 15мл, серебряный 15мл, разбовитель 30м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икосеп"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текучее изолирующее средство на основе силикона – специально для работы с погружными восками. Изолирует от гипса и керамики.  Флакон 30м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силк-спр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нятия поверхностного напряжения восковых моделей в технике изготовления коронок, мостов и модельного литья. Упаковка: 75м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Полисет" (порошок зуботехнический полировальный) или эквивалент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зуботехнический полировальный, предназначен для зеркальной полировки пластмассовых и металлических съёмных зубных протезов. Упаковка 4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олисет №1" (полирующая паста)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ирования изделий из нержавеющей стали, меди, никеля и хромкобальтовых сплавов. Полирующая паста. Комплектность: 4 цилиндрических блока по 50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Фильцы конусные «Люкс»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ировки пластмассовых протезов, пластмассовых коронок, починок. Войлок, белого цвета, высота 40 мм, диаметр 25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а для базисов протезов "Фторакс" с прожилками или эквивален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450 гр.) – упаковка. Для изготовления базисов съёмных протезов. Представляет собой пластмассу горячего отверждения на основе фторсодержащих акриловых сополимеров типа порошок-жидкость и окрашенных синтетических волокон. Комплектность: 300 гр. порошок, 150 гр. жидкость “Изокол 69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очка 2-х ряд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ировки пластмассовых протезов, пластмассовых коронок, починок. Диаметр 70мм. Синтетический матери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очка 3-х ряд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ировки пластмассовых протезов, пластмассовых коронок, починок. Диаметр 70мм. Синтетический матери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очка 4-х ряд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ировки пластмассовых протезов, пластмассовых коронок, починок. Диаметр 70мм. Синтетический матери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 дубль 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для дублирования моделей. Флакон: 1кг+1к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БУЗ «ГСП №7»</w:t>
        <w:tab/>
        <w:tab/>
        <w:t xml:space="preserve">________________________А.И.Дорощук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3-11T08:25:00Z</dcterms:modified>
  <cp:revision>53</cp:revision>
  <dc:subject/>
  <dc:title/>
</cp:coreProperties>
</file>