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35630014951200000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спомогательные материалы для ортопедического отде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отова Светла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Вспомогательные материалы для ортопедического отде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657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договора прикреплено к извещению в виде файла (Приложение №3)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: все расходы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5 Вспомогательные материл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"Техническом задании", прикрепленном к извещению в виде файла (Приложение №1) на странице "Сопроводительная документация"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оставка товара осуществляется ПОСТАВЩИКОМ по заявке ЗАКАЗЧИКА, поданной не позднее, чем за 3 (три) дня до срока, поставки партиям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- Первая  партия в течение 3 (трех) дней с момента подписания договора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Последующие партии с 15 по 20 число каждого месяца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КАЗЧИК оплачивает поставляемый ПОСТАВЩИКОМ товар путем перечисления денежных средств с расчетного счета ЗАКАЗЧИКА  на расчетный счет ПОСТАВЩИКА в течение 20 (двадцати) банковских дней с момента поставки товара и предоставления ПОСТАВЩИКОМ счета, счета - фактуры, товарно-транспортной накладной (с отметкой о получении товара) оформленных в установленном поряд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ПД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3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форме заявки прикреплены к извещению в виде файла (Приложение №2)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3:02:00Z</dcterms:created>
  <dc:creator>Владелец</dc:creator>
  <dc:description/>
  <cp:keywords/>
  <dc:language>en-US</dc:language>
  <cp:lastModifiedBy>опер4</cp:lastModifiedBy>
  <dcterms:modified xsi:type="dcterms:W3CDTF">2012-03-23T09:57:00Z</dcterms:modified>
  <cp:revision>4</cp:revision>
  <dc:subject/>
  <dc:title/>
</cp:coreProperties>
</file>