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lang w:val="en-US"/>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w:t>
      </w:r>
      <w:r>
        <w:rPr>
          <w:sz w:val="28"/>
          <w:szCs w:val="28"/>
        </w:rPr>
        <w:t>выполнение работ по капитальному ремонту подъездных дорог и тротуаров на подходах к объектам социальной сферы Ленинского района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Лен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Кирова),6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Кирова),6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3">
              <w:r>
                <w:rPr>
                  <w:rStyle w:val="InternetLink"/>
                  <w:rFonts w:cs="Times New Roman" w:ascii="Times New Roman" w:hAnsi="Times New Roman"/>
                  <w:sz w:val="22"/>
                  <w:szCs w:val="22"/>
                  <w:lang w:val="en-US"/>
                </w:rPr>
                <w:t>mbu_len@mail.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rPr>
            </w:pPr>
            <w:r>
              <w:rPr>
                <w:rFonts w:cs="Times New Roman" w:ascii="Times New Roman" w:hAnsi="Times New Roman"/>
              </w:rPr>
              <w:t>Капитальный ремонт подъездных дорог и тротуаров на подходах к объектам социальной сферы Ленинск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14 646 389 (четырнадцать миллионов шестьсот сорок шесть тысяч триста восемьдесят девять) рублей 85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е № 3 к документации об открытом аукционе в электронной форме, Приложение № 1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сметных расчетов  (Приложение № 3 к документации об открытом аукционе в электронной форме, Приложение № 1 к муниципальному контракту) и технического задания (Приложение № 2 к документации об открытом аукционе в электронной форме, Приложение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2 к муниципальному контракту), локальными сметными расчетами стоимости работ (Приложение № 3 к документации об открытом аукционе в электронной форме, Приложение № 1 к муниципальному контракту).</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ях № 1,2,3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Пермь, Ленинский район.</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rPr>
            </w:pPr>
            <w:r>
              <w:rPr>
                <w:rFonts w:cs="Times New Roman" w:ascii="Times New Roman" w:hAnsi="Times New Roman"/>
              </w:rPr>
              <w:t>С 15.05.2012г - 27.07.2012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jc w:val="both"/>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заполненные с учетом актов оценки качества выполненных работ (приложение №6 к контракту)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5 % начальной (максимальной) цены контракта, что составляет                     732 319 (семьсот тридцать две тысячи триста девятнадцать) рублей 49 копеек.</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1</w:t>
            </w:r>
            <w:r>
              <w:rPr>
                <w:sz w:val="22"/>
                <w:szCs w:val="22"/>
                <w:lang w:val="en-US"/>
              </w:rPr>
              <w:t>3</w:t>
            </w:r>
            <w:r>
              <w:rPr>
                <w:sz w:val="22"/>
                <w:szCs w:val="22"/>
              </w:rPr>
              <w:t>.04.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1</w:t>
            </w:r>
            <w:r>
              <w:rPr>
                <w:sz w:val="22"/>
                <w:szCs w:val="22"/>
              </w:rPr>
              <w:t>8.04.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3.04.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10 % начальной (максимальной) цены контракта, что составляет 1 464 638 (один миллион четыреста шестьдесят четыре тысячи шестьсот тридцать восемь) рублей 98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293629</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993" w:type="dxa"/>
                  <w:tcBorders>
                    <w:top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_len@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41:00Z</dcterms:created>
  <dc:creator>ump15</dc:creator>
  <dc:description/>
  <cp:keywords/>
  <dc:language>en-US</dc:language>
  <cp:lastModifiedBy>Трофимов Дмитрий Алексеевич</cp:lastModifiedBy>
  <cp:lastPrinted>2012-03-23T11:12:00Z</cp:lastPrinted>
  <dcterms:modified xsi:type="dcterms:W3CDTF">2012-03-23T05:12:00Z</dcterms:modified>
  <cp:revision>13</cp:revision>
  <dc:subject/>
  <dc:title>СОГЛАСОВАНО</dc:title>
</cp:coreProperties>
</file>