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2</w:t>
        <w:br/>
      </w: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>на право заключить договор по  выполнению комплекса работ по текущему ремонту кровли МАОУ «СОШ № 129» г. Перми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(извещение № </w:t>
      </w:r>
      <w:r>
        <w:rPr>
          <w:b/>
          <w:lang w:val="ru-RU"/>
        </w:rPr>
        <w:t xml:space="preserve">1 </w:t>
      </w:r>
      <w:r>
        <w:rPr>
          <w:b/>
        </w:rPr>
        <w:t xml:space="preserve">от </w:t>
      </w:r>
      <w:r>
        <w:rPr>
          <w:b/>
          <w:lang w:val="ru-RU"/>
        </w:rPr>
        <w:t>27</w:t>
      </w:r>
      <w:r>
        <w:rPr>
          <w:b/>
        </w:rPr>
        <w:t xml:space="preserve"> </w:t>
      </w:r>
      <w:r>
        <w:rPr>
          <w:b/>
          <w:lang w:val="ru-RU"/>
        </w:rPr>
        <w:t>февраля</w:t>
      </w:r>
      <w:r>
        <w:rPr>
          <w:b/>
        </w:rPr>
        <w:t xml:space="preserve"> 2012 г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23 марта 2012 года</w:t>
        <w:br/>
        <w:t xml:space="preserve">        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единой комиссии по рассмотрению заявок на участие в открытом конкурсе на </w:t>
      </w:r>
      <w:r>
        <w:rPr>
          <w:szCs w:val="24"/>
        </w:rPr>
        <w:t xml:space="preserve">право заключить договор </w:t>
      </w:r>
      <w:r>
        <w:rPr/>
        <w:t>по  выполнению комплекса работ по текущему ремонту кровли</w:t>
      </w:r>
      <w:r>
        <w:rPr>
          <w:szCs w:val="24"/>
        </w:rPr>
        <w:t xml:space="preserve"> МАОУ «СОШ № 129» г. Перми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урилова Т.Н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атрова С.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Печкурова Р.Л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Фролова Н.Н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Рыпневская О.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образовательное учреждение «Средняя общеобразовательная школа № 129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105, г. Пермь, п. Новые Ляды, ул. Мира, д.1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95-92-3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договора: </w:t>
      </w:r>
      <w:r>
        <w:rPr>
          <w:rFonts w:cs="Times New Roman" w:ascii="Times New Roman" w:hAnsi="Times New Roman"/>
          <w:sz w:val="24"/>
          <w:szCs w:val="24"/>
        </w:rPr>
        <w:t>выполнение комплекса работ по текущему ремонту кровли МАОУ «СОШ № 129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9005620 (Девять миллионов пять тысяч шестьсот двадцать) рублей 00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скрытие конвертов с заявками на участие в конкурсе состоялось 20.03.2012 (протокол вскрытия конвертов с заявками на участие в открытом конкурсе от 20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74"/>
        <w:gridCol w:w="5040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ГМА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760, Пермский край, г. Чайковский, ул. Ленина, д. 12, кв. 15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-ПЛЮС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Левченко, д. 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Екатерининская, д. 141, оф. 13/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Революции, д. 30, кв. 2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комстрой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Левченко, д. 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-БИЗНЕС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7, г. Пермь, ул. Рязанская, д. 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и признать участниками конкурса следующего участника </w:t>
      </w:r>
      <w:r>
        <w:rPr/>
        <w:t>подавшего заявку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2500"/>
        <w:gridCol w:w="164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9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-БИЗНЕ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урилова Т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атр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чкурова Р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ро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ыпневская О.В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520"/>
        <w:gridCol w:w="1705"/>
        <w:gridCol w:w="815"/>
      </w:tblGrid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конкурсной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Г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м платежном поручении не указаны номер и дата извещения о проведении открытого конкурса, по которому вносится обеспеч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урилова Т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атр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чкурова Р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ро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ыпневская 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-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м платежном поручении не указаны номер и дата извещения о проведении открытого конкурса, по которому вносится обеспеч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урилова Т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атр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чкурова Р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ро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ыпневская 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м платежном поручении не указаны номер и дата извещения о проведении открытого конкурса, по которому вносится обеспеч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урилова Т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атр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чкурова Р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ро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ыпневская 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1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В составе докумен</w:t>
            </w:r>
            <w:r>
              <w:rPr>
                <w:sz w:val="20"/>
                <w:szCs w:val="20"/>
                <w:lang w:val="ru-RU"/>
              </w:rPr>
              <w:t>тов</w:t>
            </w:r>
            <w:r>
              <w:rPr>
                <w:sz w:val="20"/>
                <w:szCs w:val="20"/>
              </w:rPr>
              <w:t>, подтверждающи</w:t>
            </w:r>
            <w:r>
              <w:rPr>
                <w:sz w:val="20"/>
                <w:szCs w:val="20"/>
                <w:lang w:val="ru-RU"/>
              </w:rPr>
              <w:t>х</w:t>
            </w:r>
            <w:r>
              <w:rPr>
                <w:sz w:val="20"/>
                <w:szCs w:val="20"/>
              </w:rPr>
              <w:t xml:space="preserve"> соответствие участника открытого конкурса обязательному требованию «опыт и деловая репутация» и критерию «квалификация участника конкурса», не представлены акты приемки в эксплуатацию объ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урилова Т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атр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чкурова Р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ро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ыпневская 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пункт 10,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«</w:t>
            </w:r>
            <w:r>
              <w:rPr>
                <w:iCs/>
                <w:sz w:val="20"/>
                <w:szCs w:val="20"/>
              </w:rPr>
              <w:t>Требования к оформлению и форме заявки на участие в конкурсе. Инструкция по ее заполнению», приложение № 4 к конкурсной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й документ «Предложение 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честве работ </w:t>
            </w:r>
            <w:r>
              <w:rPr>
                <w:bCs/>
                <w:sz w:val="20"/>
                <w:szCs w:val="20"/>
              </w:rPr>
              <w:t xml:space="preserve">и иные предложения об условиях исполнения договора, в том числе предложение о цене договора» не соответствует форме, установленной </w:t>
            </w:r>
            <w:r>
              <w:rPr>
                <w:iCs/>
                <w:sz w:val="20"/>
                <w:szCs w:val="20"/>
              </w:rPr>
              <w:t>приложением № 4 к конкурсной документ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урилова Т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атр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чкурова Р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ро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ыпневская 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1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ком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В составе докумен</w:t>
            </w:r>
            <w:r>
              <w:rPr>
                <w:sz w:val="20"/>
                <w:szCs w:val="20"/>
                <w:lang w:val="ru-RU"/>
              </w:rPr>
              <w:t>тов</w:t>
            </w:r>
            <w:r>
              <w:rPr>
                <w:sz w:val="20"/>
                <w:szCs w:val="20"/>
              </w:rPr>
              <w:t>, подтверждающи</w:t>
            </w:r>
            <w:r>
              <w:rPr>
                <w:sz w:val="20"/>
                <w:szCs w:val="20"/>
                <w:lang w:val="ru-RU"/>
              </w:rPr>
              <w:t>х</w:t>
            </w:r>
            <w:r>
              <w:rPr>
                <w:sz w:val="20"/>
                <w:szCs w:val="20"/>
              </w:rPr>
              <w:t xml:space="preserve"> соответствие участника открытого конкурса обязательному требованию «опыт и деловая репутация» и критерию «квалификация участника конкурса», не представлены </w:t>
            </w:r>
            <w:r>
              <w:rPr>
                <w:sz w:val="20"/>
                <w:szCs w:val="20"/>
                <w:lang w:val="ru-RU"/>
              </w:rPr>
              <w:t xml:space="preserve">копии </w:t>
            </w:r>
            <w:r>
              <w:rPr>
                <w:sz w:val="20"/>
                <w:szCs w:val="20"/>
              </w:rPr>
              <w:t>государственных (муниципальных) контрактов или договор на выполнение ремонтных работ  мягкой и скатной кровель</w:t>
            </w:r>
            <w:r>
              <w:rPr>
                <w:sz w:val="20"/>
                <w:szCs w:val="20"/>
                <w:lang w:val="ru-RU"/>
              </w:rPr>
              <w:t xml:space="preserve"> и</w:t>
            </w:r>
            <w:r>
              <w:rPr>
                <w:sz w:val="20"/>
                <w:szCs w:val="20"/>
              </w:rPr>
              <w:t xml:space="preserve"> акты приемки в эксплуатацию объ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урилова Т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атр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чкурова Р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ро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ыпневская 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м платежном поручении не указаны номер и дата извещения о проведении открытого конкурса, по которому вносится обеспеч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урилова Т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атр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чкурова Р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ро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ыпневская 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3. Признать конкурс несостоявшимся в соответствии с п. 12.7 Положения о закупке </w:t>
      </w:r>
      <w:r>
        <w:rPr/>
        <w:t>МАОУ «СОШ № 129» г. Перми</w:t>
      </w:r>
      <w:r>
        <w:rPr>
          <w:bCs/>
        </w:rPr>
        <w:t xml:space="preserve"> в связи </w:t>
      </w:r>
      <w:r>
        <w:rPr/>
        <w:t>принятием решения о допуске к участию в конкурсе и признании участником конкурса только</w:t>
      </w:r>
      <w:r>
        <w:rPr>
          <w:bCs/>
        </w:rPr>
        <w:t xml:space="preserve">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24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Чурилова Т.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Шатрова С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Печкурова Р.Л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Фролова Н.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Рыпневская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24:00Z</dcterms:created>
  <dc:creator>ump15</dc:creator>
  <dc:description/>
  <cp:keywords/>
  <dc:language>en-US</dc:language>
  <cp:lastModifiedBy>Пермячок</cp:lastModifiedBy>
  <cp:lastPrinted>2012-03-23T11:23:00Z</cp:lastPrinted>
  <dcterms:modified xsi:type="dcterms:W3CDTF">2012-03-23T11:45:00Z</dcterms:modified>
  <cp:revision>6</cp:revision>
  <dc:subject/>
  <dc:title>ПРОТОКОЛ № 01/03-07</dc:title>
</cp:coreProperties>
</file>