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56300126212000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ремонт объектов озеленения общего пользования: - газон на транспортной развязке ул.Революции – Б.Гагарина, - газон по ул. Уинско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казенное учреждение "Благоустройство Мотовилихинского райо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Пермь г, ул.Уральская, д.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Пермь г, ул.Уральская, д.36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Пермь г, ул.Уральская, д.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bubmr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66089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66083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ятовец Ирина Павл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ремонт объектов озеленения общего пользования: - газон на транспортной развязке ул.Революции – Б.Гагарина, - газон по ул. Уинско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3 486,42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0351 Уход за газонами и цветникам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возможно определит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запасных частей к технике, к оборудованию; описание услуг и (или) работ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1"/>
              <w:gridCol w:w="1183"/>
              <w:gridCol w:w="2587"/>
            </w:tblGrid>
            <w:tr>
              <w:trPr/>
              <w:tc>
                <w:tcPr>
                  <w:tcW w:w="311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именование</w:t>
                  </w:r>
                </w:p>
              </w:tc>
              <w:tc>
                <w:tcPr>
                  <w:tcW w:w="118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оличество</w:t>
                  </w:r>
                </w:p>
              </w:tc>
              <w:tc>
                <w:tcPr>
                  <w:tcW w:w="258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чальная (максимальная) цена за единицу</w:t>
                  </w:r>
                </w:p>
              </w:tc>
            </w:tr>
            <w:tr>
              <w:trPr/>
              <w:tc>
                <w:tcPr>
                  <w:tcW w:w="311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Текущий ремонт объектов озеленения общего пользования:</w:t>
                  </w:r>
                </w:p>
              </w:tc>
              <w:tc>
                <w:tcPr>
                  <w:tcW w:w="118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258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 023 486,42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(максимальная) цена запасных частей к технике, к оборудованию, услуг и (или) работ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3 486,42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Пермь г, ул.Уральская, д.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момента заключения муниципального контракта по 30.09.2012 год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1 174,32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07 045,93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контракт заключается только после предоставления участником открытого аукциона в электронной форме, с которым заключается муниципальный контракт: безотзывной банковской гарантии, выданной банком или иной кредитной организацией, Контракта поручительства, передачи заказчику в залог денежных средств, в том числе в форме вклада (депозита) в размере обеспечения исполнения муниципального контракта, установленном документацией об открытом аукционе в электронной форме. Способ обеспечения исполнения муниципального контракта определяется таким участником открытого аукциона в электронной форме самостоятельно. Обеспечение исполнения муниципального контракта предоставляется в сроки, определенные статьей 41.12 Федерального закона от 21.07.2005 № 94-ФЗ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8.03.2012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4.04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9.04.2012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.03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09:36:00Z</dcterms:created>
  <dc:creator>131811</dc:creator>
  <dc:description/>
  <cp:keywords/>
  <dc:language>en-US</dc:language>
  <cp:lastModifiedBy>131811</cp:lastModifiedBy>
  <dcterms:modified xsi:type="dcterms:W3CDTF">2012-03-19T09:36:00Z</dcterms:modified>
  <cp:revision>2</cp:revision>
  <dc:subject/>
  <dc:title/>
</cp:coreProperties>
</file>