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Протокол № 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бакале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автоном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бакалея» </w:t>
        <w:br/>
        <w:t>Начальная (максимальная) цена контракта (с указанием валюты): 309544. 00 (триста девять тысяч пятьсот сорок четыре рубля 00 коп.) Российский рубль</w:t>
      </w:r>
    </w:p>
    <w:p>
      <w:pPr>
        <w:pStyle w:val="Heading3"/>
        <w:spacing w:before="300" w:after="0"/>
        <w:rPr/>
      </w:pPr>
      <w:r>
        <w:rPr/>
        <w:t>4. Объявление о проведении запроса котировок</w:t>
      </w:r>
    </w:p>
    <w:p>
      <w:pPr>
        <w:pStyle w:val="Offset251"/>
        <w:rPr/>
      </w:pPr>
      <w:r>
        <w:rPr/>
        <w:t>Объявление о проведении запроса котировок было размещено на официальном сайте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( объявление № 1 от 13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талия Владимировна Серебр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вгения Николаевна Белая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3.2012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офия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 Сылва, Заводской пер-к 19а.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омпания «МАРОС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  <w:p>
            <w:pPr>
              <w:pStyle w:val="Normal"/>
              <w:jc w:val="center"/>
              <w:rPr/>
            </w:pPr>
            <w:r>
              <w:rPr/>
              <w:t>61500, г. Пермь, Шоссе Космонавтов, 306в.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Д «Русьбакалея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Плеханова, д. 39, оф. 7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</w:r>
    </w:p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Спесивая Анна Алексеевна (Адрес: 614023 г. Пермь, ул. Запольская д. 18).</w:t>
        <w:br/>
        <w:t>Предложение о цене контракта: 236776. 30 (двести тридцать шесть рублей семьсот семьдесят шесть рублей 30 копее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 xml:space="preserve">ИНН 5948022117, КПП 5594801001,  ООО «Компания «МАРОС» </w:t>
        <w:br/>
        <w:t>Предложение о цене контракта: 236788.70 (двести тридцать шесть тысяч семьсот восемьдесят восемь рублей 70 копее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</w:t>
            </w:r>
            <w:r>
              <w:rPr>
                <w:lang w:val="en-US"/>
              </w:rPr>
              <w:t>Наталья Влади</w:t>
            </w:r>
            <w:r>
              <w:rPr/>
              <w:t>мировна Серебр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вгения Николаевна Белая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7"/>
        <w:gridCol w:w="7499"/>
        <w:gridCol w:w="6"/>
      </w:tblGrid>
      <w:tr>
        <w:trPr/>
        <w:tc>
          <w:tcPr>
            <w:tcW w:w="2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АДОУ "Детский сад № 175" г. Перми</w:t>
            </w:r>
          </w:p>
        </w:tc>
        <w:tc>
          <w:tcPr>
            <w:tcW w:w="75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75"/>
            </w:tblGrid>
            <w:tr>
              <w:trPr/>
              <w:tc>
                <w:tcPr>
                  <w:tcW w:w="747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47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23.03.2012  №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3.2012 № 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09 544,00 (триста девять тысяч пятьсот сорок четыре рубля 00 коп.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зку,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офия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 Сылва, Заводской пер-к 19а.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зку,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омпания «МАРОС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  <w:p>
            <w:pPr>
              <w:pStyle w:val="Normal"/>
              <w:jc w:val="center"/>
              <w:rPr/>
            </w:pPr>
            <w:r>
              <w:rPr/>
              <w:t>61500, г. Пермь, Шоссе Космонавтов, 306в.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зку,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Д «Русьбакалея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Плеханова, д. 39, оф. 7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зку, страхование, уплату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3.2012 № 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офия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омпания «МАРОС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Д «Русьбакалея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23.03.2012 № 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76.3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офия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56,7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омпания «МАРОС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88,7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Д «Русьбакалея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998,0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35:00Z</dcterms:created>
  <dc:creator>бухгалтерия</dc:creator>
  <dc:description/>
  <cp:keywords/>
  <dc:language>en-US</dc:language>
  <cp:lastModifiedBy>Наталья</cp:lastModifiedBy>
  <dcterms:modified xsi:type="dcterms:W3CDTF">2012-03-23T05:19:00Z</dcterms:modified>
  <cp:revision>4</cp:revision>
  <dc:subject/>
  <dc:title/>
</cp:coreProperties>
</file>