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48"/>
          <w:szCs w:val="48"/>
        </w:rPr>
        <w:t>Протокол № 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3 марта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молоко и молочные продукты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автономное дошкольное образовательное учреждение "Детский сад № 175" города Перми (ИНН 5907014237, КПП 5907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молоко и молочные продукты» </w:t>
        <w:br/>
        <w:t>Начальная (максимальная) цена контракта (с указанием валюты): 371785,00 ( триста семьдесят одна тысяча семьсот восемьдесят пять рублей 00 копеек) Российский рубль</w:t>
      </w:r>
    </w:p>
    <w:p>
      <w:pPr>
        <w:pStyle w:val="Heading3"/>
        <w:spacing w:before="300" w:after="0"/>
        <w:rPr/>
      </w:pPr>
      <w:r>
        <w:rPr/>
        <w:t>4. Объявление о проведении запроса котировок</w:t>
      </w:r>
    </w:p>
    <w:p>
      <w:pPr>
        <w:pStyle w:val="Offset251"/>
        <w:rPr/>
      </w:pPr>
      <w:r>
        <w:rPr/>
        <w:t>Объявление о проведении запроса котировок было размещено на официальном сайте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(объявление № 2 от 13.03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Ольга Леонидовна Алтухов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аталья Владимировна Серебр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ариса Александровна Давыд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вгения Николаевна Белая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Наталия Владимировна Семенищев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3.03.2012 по адресу: 614030 г. Пермь ул. Репина, 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Шоссе Космонавтов, 316</w:t>
            </w:r>
          </w:p>
          <w:p>
            <w:pPr>
              <w:pStyle w:val="Normal"/>
              <w:jc w:val="center"/>
              <w:rPr/>
            </w:pPr>
            <w:r>
              <w:rPr/>
              <w:t>61500, г. Пермь, Шоссе Космонавтов, 306в.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гишвили Хвича Бочи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Пойменная, д,2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</w:r>
    </w:p>
    <w:p>
      <w:pPr>
        <w:pStyle w:val="Normal"/>
        <w:jc w:val="center"/>
        <w:rPr/>
      </w:pPr>
      <w:r>
        <w:rPr/>
        <w:t>ИП Спирин Валерий Петрович, 614500, г. Пермь, Шоссе Космонавтов, 316</w:t>
      </w:r>
    </w:p>
    <w:p>
      <w:pPr>
        <w:pStyle w:val="Offset251"/>
        <w:rPr/>
      </w:pPr>
      <w:r>
        <w:rPr/>
        <w:t>61500, г. Пермь, Шоссе Космонавтов, 306в.</w:t>
      </w:r>
    </w:p>
    <w:p>
      <w:pPr>
        <w:pStyle w:val="Offset251"/>
        <w:rPr/>
      </w:pPr>
      <w:r>
        <w:rPr/>
        <w:t>Предложение о цене контракта: 325244,00 (триста двадцать пять тысяч двести сорок четыре рубля 00 копеек) 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500148969,  ИП Багишвили Хвича Бочиевич Предложение о цене контракта: 329591,00 (триста двадцать девять тысяч пятьсот девяносто один рубль 00 копеек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>Настоящий протокол подлежит размещению на официальном сайте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льга Леонидовна Алтух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талия Владимировна Серебр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ариса Александровна Давыд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вгения Николаевна Белая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талия Владимировна Семенищ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АДОУ "Детский сад № 175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3.03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3.03.2012 № 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 и молочные прод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3.03.2012 № 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 и молочные продукты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71785,00 (триста семьдесят одна тысяча семьсот восемьдесят пять рублей 00 копеек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2 (Спецификация товара)</w:t>
              <w:br/>
              <w:t>Сведения о включенных или не включенных расходах в цену товара, работы, услуги: расходы на перевозку, на страхование, на уплату таможенных пошлин, на уплату налогов, на уплату сборов и другие обязательные платеж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Шоссе Космонавтов, 316</w:t>
            </w:r>
          </w:p>
          <w:p>
            <w:pPr>
              <w:pStyle w:val="Normal"/>
              <w:jc w:val="center"/>
              <w:rPr/>
            </w:pPr>
            <w:r>
              <w:rPr/>
              <w:t>61500, г. Пермь, Шоссе Космонавтов, 306в.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2 (Спецификация товара)</w:t>
              <w:br/>
              <w:t>Сведения о включенных или не включенных расходах в цену товара, работы, услуги: Цена товара включает в себя расходы на перевоку, страхование, уплату налогов,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гишвили Хвича Бочи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Пойменная, д,2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2 (Спецификация товара)</w:t>
              <w:br/>
              <w:t>Сведения о включенных или не включенных расходах в цену товара, работы, услуги: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3.03.2012 № 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 и молочные прод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гишвили Хвича Бочи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3.03.2012 № 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 и молочные прод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6964,7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44,0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гишвили Хвича Бочи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591,0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19:00Z</dcterms:created>
  <dc:creator>бухгалтерия</dc:creator>
  <dc:description/>
  <cp:keywords/>
  <dc:language>en-US</dc:language>
  <cp:lastModifiedBy>Наталья</cp:lastModifiedBy>
  <dcterms:modified xsi:type="dcterms:W3CDTF">2012-03-23T05:53:00Z</dcterms:modified>
  <cp:revision>4</cp:revision>
  <dc:subject/>
  <dc:title/>
</cp:coreProperties>
</file>