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3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мясо и мясопродукты, птиц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мясо и мясопродукты, птица» </w:t>
        <w:br/>
        <w:t>Начальная (максимальная) цена контракта (с указанием валюты): 477555,00 (четыреста семьдесят семь тысяч пятьсот пятьдесят пять рублей 00 копеек 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>Объявление о проведении запроса котировок было размещено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№ 3 от 13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0"/>
        <w:gridCol w:w="2793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фия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 Сылва, Заводской пер-к 19а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11279562, ИП Спесивая Анна Алексеевна, 614023 г. Пермь, ул. Запольская д. 18</w:t>
        <w:br/>
        <w:t>Предложение о цене контракта: 395314,00 (триста девяносто пять тысяч триста четырнадцать рублей. 0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 xml:space="preserve">ИНН 590401368314,  ИП Спирин Валерий Петрович,  </w:t>
        <w:br/>
        <w:t>Предложение о цене контракта: 395372.40 (триста девяносто пять тысяч триста семьдесят два рубля  40 коп.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</w:t>
            </w:r>
            <w:r>
              <w:rPr>
                <w:lang w:val="en-US"/>
              </w:rPr>
              <w:t>Натал</w:t>
            </w:r>
            <w:r>
              <w:rPr/>
              <w:t>ь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 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2 № 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2 № 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7555.00 (четыреста семьдесят семь тысяч пятьсот пятьдесят пять 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 Сылва, Заводской пер-к 19а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  <w:p>
            <w:pPr>
              <w:pStyle w:val="Normal"/>
              <w:jc w:val="center"/>
              <w:rPr/>
            </w:pPr>
            <w:r>
              <w:rPr/>
              <w:t>61500, г. Пермь, Шоссе Космонавтов, 306в.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2 № 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2  №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мясо и мясопродукты, птиц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14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407.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5372.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09:00Z</dcterms:created>
  <dc:creator>бухгалтерия</dc:creator>
  <dc:description/>
  <cp:keywords/>
  <dc:language>en-US</dc:language>
  <cp:lastModifiedBy>Наталья</cp:lastModifiedBy>
  <dcterms:modified xsi:type="dcterms:W3CDTF">2012-03-23T06:16:00Z</dcterms:modified>
  <cp:revision>5</cp:revision>
  <dc:subject/>
  <dc:title/>
</cp:coreProperties>
</file>