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 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 </w:t>
      </w:r>
      <w:r>
        <w:rPr/>
        <w:t xml:space="preserve">овощ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автоном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вощи» </w:t>
        <w:br/>
        <w:t>Начальная (максимальная) цена контракта (с указанием валюты): 176676,00 (сто семьдесят шесть тысяч шестьсот семьдесят шесть рублей 00 копеек) Российский рубль</w:t>
      </w:r>
    </w:p>
    <w:p>
      <w:pPr>
        <w:pStyle w:val="Heading3"/>
        <w:spacing w:before="300" w:after="0"/>
        <w:rPr/>
      </w:pPr>
      <w:r>
        <w:rPr/>
        <w:t>4. Объявление о проведении запроса котировок</w:t>
      </w:r>
    </w:p>
    <w:p>
      <w:pPr>
        <w:pStyle w:val="Offset251"/>
        <w:rPr/>
      </w:pPr>
      <w:r>
        <w:rPr/>
        <w:t>Объявление о проведении запроса котировок было размещено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(объявление № 4 от 13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ия Владимировна Серебр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вгения Николаевна Белая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3.2012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Ширинов Хусан Назрие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жарн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фия"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Спирин Валерий Петр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Normal"/>
        <w:jc w:val="center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Спесивая Анна Алексеевна (Адрес: 614023 г. Пермь, ул. Запольская д. 18).</w:t>
        <w:br/>
        <w:t>Предложение о цене контракта: 114578.40 (сто четырнадцать тысяч пятьсот семьдесят восемь рублей 40 копее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П Спирин Валерий Петрович 614500, г. Пермь, Шоссе Космонавтов, 316</w:t>
      </w:r>
    </w:p>
    <w:p>
      <w:pPr>
        <w:pStyle w:val="Offset251"/>
        <w:rPr/>
      </w:pPr>
      <w:r>
        <w:rPr/>
        <w:t>61500, г. Пермь, Шоссе Космонавтов, 306в. Предложение о цене контракта: 114721.40 (сто четырнадцать тысяч семьсот двадцать один рубль 40 копее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ребр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вгения Николаевна Белая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А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3.2012 № 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3.2012 № 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 овощ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6676,00 (сто семьдесят шесть тысяч шестьсот семьдесят шесть рублей 00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Ширинов Хусан Назрие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жарн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 , ИНН 5948029874, КПП 594801001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Спирин Валерий Петр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3.2012 № 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Ширинов Хусан Назрие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бщество с ограниченной ответственностью "София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Спирин Валерий Петр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3.2012 № 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ов Хусан Назрие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39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8.4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33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67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Спирин Валерий Петр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721.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08:00Z</dcterms:created>
  <dc:creator>бухгалтерия</dc:creator>
  <dc:description/>
  <cp:keywords/>
  <dc:language>en-US</dc:language>
  <cp:lastModifiedBy>Наталья</cp:lastModifiedBy>
  <dcterms:modified xsi:type="dcterms:W3CDTF">2012-03-23T09:36:00Z</dcterms:modified>
  <cp:revision>4</cp:revision>
  <dc:subject/>
  <dc:title/>
</cp:coreProperties>
</file>