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фрукты» </w:t>
        <w:br/>
        <w:t>Начальная (максимальная) цена контракта (с указанием валюты): 172065.00 (сто семьдесят две тысячи шестьсот пять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 xml:space="preserve">Объявление о проведении запроса котировок было размещено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 №  5 от 13. 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Normal"/>
        <w:jc w:val="center"/>
        <w:rPr/>
      </w:pPr>
      <w:r>
        <w:rPr/>
        <w:br/>
        <w:t>Победителем в проведении запроса котировок определен участник размещения заказа с номером заявки  №5</w:t>
        <w:br/>
        <w:t>И.П. Спирин Валерий Петрович (614500, г. Пермь, Шоссе Космонавтов, 316</w:t>
      </w:r>
    </w:p>
    <w:p>
      <w:pPr>
        <w:pStyle w:val="Offset251"/>
        <w:rPr/>
      </w:pPr>
      <w:r>
        <w:rPr/>
        <w:t>61500, г. Пермь, Шоссе Космонавтов, 306в.</w:t>
        <w:br/>
        <w:t>Предложение о цене контракта: 142027,00 (сто сорок две тысячи двадцать семь рублей 0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00550130,  Касимов Альфред Валиуллович,  614000 г. Пермь ул. Екатерининская д.68 кв.48. Предложение о цене контракта: 157790,00 (сто пятьдесят семь тысяч семьсот девяносто рублей 0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2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2065,00 (сто семьдесят две тысячи шестьдесят пять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Спирин Валерий Пет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П. Спирин Валерий Петрович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2 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ринов Хусан Назрие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20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53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имов Альфред Валиуллович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90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08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П. Спирин Валерий Петрович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27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3:00Z</dcterms:created>
  <dc:creator>бухгалтерия</dc:creator>
  <dc:description/>
  <cp:keywords/>
  <dc:language>en-US</dc:language>
  <cp:lastModifiedBy>Наталья</cp:lastModifiedBy>
  <dcterms:modified xsi:type="dcterms:W3CDTF">2012-03-23T09:33:00Z</dcterms:modified>
  <cp:revision>4</cp:revision>
  <dc:subject/>
  <dc:title/>
</cp:coreProperties>
</file>