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хлеб и хлебобулочные издел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хлеб и хлебобулочные изделия» </w:t>
        <w:br/>
        <w:t>Начальная (максимальная) цена контракта (с указанием валюты): 107345,00 (сто семь тысяч триста сорок пят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6 от 13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 (одна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лебный д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218205, КПП 590201001 Общество с ограниченной ответственностью "Хлебный дом" (Адрес: 614990, Пермский край, г. Пермь, ул. Окулова, 73А).</w:t>
        <w:br/>
        <w:t>Предложение о цене контракта: 93269.58 (девяносто три тысячи двести шестьдесят девять рубле 58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2 № 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7345,00 (сто семь тысяч триста сорок пят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дна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лебный дом" , ИНН 590221820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Цена контракта включает все налоги, пошлины, сборы и другие обязательные платежи, выплаченные или подлежащие выплате, оплату транспортных расходов, разгрузки страхования и прочих расходов, связанных с поставкой хлеб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18205, КПП 590201001, Общество с ограниченной ответственностью "Хлебный дом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2 № 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лебный дом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9.5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13:00Z</dcterms:created>
  <dc:creator>бухгалтерия</dc:creator>
  <dc:description/>
  <cp:keywords/>
  <dc:language>en-US</dc:language>
  <cp:lastModifiedBy>Наталья</cp:lastModifiedBy>
  <dcterms:modified xsi:type="dcterms:W3CDTF">2012-03-23T09:49:00Z</dcterms:modified>
  <cp:revision>3</cp:revision>
  <dc:subject/>
  <dc:title/>
</cp:coreProperties>
</file>