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некапитальных объектов с самовольно занятых земельных участков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5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некапитальных объектов с самовольно занятых земельных участков в Орджоникидзевском районе города Перми в 2012 году производится в полном соответствии с условиями документации об открытом аукционе в электронной форме в том числе Техническим заданием, локальным сметным расчетом, муниципальным контрактом.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некапитальных объектов с самовольно занятых земельных участков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перемещению некапитальных объектов с самовольно занятых земельных участков в Орджоникидзевском районе города Перми составляет 30 (тридцать) отдельно стоящих некапитальных объектов. Объемы работ указаны в локальном сметном расчете (Приложение 2 к документации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 выполнения работ определяется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с момента заключения муниципального контракта по 22.06.2012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3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6.03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Глава администрации района                _______________________                Л.В. Короле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28:00Z</dcterms:created>
  <dc:creator>eltorg</dc:creator>
  <dc:description/>
  <cp:keywords/>
  <dc:language>en-US</dc:language>
  <cp:lastModifiedBy>gohova</cp:lastModifiedBy>
  <dcterms:modified xsi:type="dcterms:W3CDTF">2012-03-23T05:52:00Z</dcterms:modified>
  <cp:revision>4</cp:revision>
  <dc:subject/>
  <dc:title/>
</cp:coreProperties>
</file>