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 № 0356300120312000007- 2</w:t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на оказание автотранспортных услуг с экипажем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</w:rPr>
        <w:t>(извещение № 0356300120312000007)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hanging="7938"/>
        <w:jc w:val="right"/>
        <w:rPr>
          <w:bCs/>
        </w:rPr>
      </w:pPr>
      <w:r>
        <w:rPr>
          <w:bCs/>
        </w:rPr>
        <w:t>г. Пермь                                                                                                                                        23.марта 2012 года</w:t>
      </w:r>
    </w:p>
    <w:p>
      <w:pPr>
        <w:pStyle w:val="Normal"/>
        <w:widowControl w:val="false"/>
        <w:ind w:hanging="793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единой комиссии по размещению заказа для нужд МБУЗ «ГДКП №5» (далее - Единая комиссия) по рассмотрению вторых частей заявок на участие в открытом аукционе в электронной форме на право заключения гражданско-правового договора на оказание автотранспортных услуг с экипажем.</w:t>
      </w:r>
    </w:p>
    <w:p>
      <w:pPr>
        <w:pStyle w:val="TextBody"/>
        <w:widowControl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pacing w:before="0" w:after="0"/>
        <w:jc w:val="both"/>
        <w:rPr/>
      </w:pPr>
      <w:r>
        <w:rPr/>
        <w:t>Присутствовали:</w:t>
      </w:r>
    </w:p>
    <w:tbl>
      <w:tblPr>
        <w:tblW w:w="10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4512"/>
      </w:tblGrid>
      <w:tr>
        <w:trPr/>
        <w:tc>
          <w:tcPr>
            <w:tcW w:w="4428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4512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Попов С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45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акланова А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45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ерминова О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есноков С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Шаповалова В.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45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Россихина Н.Н.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Кворум имеетс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>Наименование:  Муниципальное бюджетное учреждение здравоохранения «Городская детская клиническая поликлиника № 5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>Адрес: 614066, город Пермь, ул. Советской Армии, 10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>тел.: (342) 221-58-68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</w:rPr>
        <w:t xml:space="preserve">Предмет открытого аукциона в электронной форме: </w:t>
      </w:r>
      <w:r>
        <w:rPr/>
        <w:t>Оказание автотранспортных услуг с экипажем.</w:t>
      </w:r>
    </w:p>
    <w:p>
      <w:pPr>
        <w:pStyle w:val="TextBody"/>
        <w:widowControl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b/>
        </w:rPr>
        <w:t>Начальная (максимальная) цена гражданско-правового договора:</w:t>
      </w:r>
      <w:r>
        <w:rPr/>
        <w:t xml:space="preserve"> 1 453 140,00 (один миллион четыреста пятьдесят три тысячи сто сорок рублей 00 копеек)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>Предложения о цене контракта, ранжированные по мере убывания</w:t>
      </w:r>
      <w:r>
        <w:rPr/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54"/>
        <w:gridCol w:w="1651"/>
        <w:gridCol w:w="1621"/>
        <w:gridCol w:w="4077"/>
      </w:tblGrid>
      <w:tr>
        <w:trPr>
          <w:trHeight w:val="8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Предложен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 цене контракта, руб.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ступлен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предложения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ковый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номер заявки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участник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76 741,9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:35: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91369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67" w:leader="none"/>
              </w:tabs>
              <w:jc w:val="both"/>
              <w:rPr/>
            </w:pPr>
            <w:r>
              <w:rPr/>
              <w:t>Индивидуальный предприниматель Ошев Александр Васильевич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84 007,6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:30:3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94017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67" w:leader="none"/>
              </w:tabs>
              <w:jc w:val="both"/>
              <w:rPr/>
            </w:pPr>
            <w:r>
              <w:rPr/>
              <w:t>Общество с ограниченной ответственностью «Автоколонна № 2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и рассмотрении вторых частей заявок Единая комиссия единогласно приняла следующее решение: что все заявки в открытом аукционе в электронной форме соответствуют требованиям, установленным документацией об открытом аукционе в электронной форме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Результат ОАЭФ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tbl>
      <w:tblPr>
        <w:tblW w:w="10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3553"/>
        <w:gridCol w:w="2207"/>
        <w:gridCol w:w="1177"/>
      </w:tblGrid>
      <w:tr>
        <w:trPr>
          <w:trHeight w:val="16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Порядков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номер заявк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участника размещения заказ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/>
              </w:rPr>
              <w:t>Адрес места нахожд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для юридического лица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адрес места жительст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913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7" w:leader="none"/>
              </w:tabs>
              <w:jc w:val="both"/>
              <w:rPr/>
            </w:pPr>
            <w:r>
              <w:rPr/>
              <w:t>Индивидуальный предприниматель Ошев Александр Васильевич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14036, Пермский край, г. Пермь, ул. Свиязева, д.48-3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пов С.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акланова А.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ерминова О.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Чесноков С.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Шаповалова В.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оссихина Н.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94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7" w:leader="none"/>
              </w:tabs>
              <w:jc w:val="both"/>
              <w:rPr/>
            </w:pPr>
            <w:r>
              <w:rPr/>
              <w:t>Общество с ограниченной ответственностью «Автоколонна № 2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14064, пермский край, г. Пермь, ул. Ижевская, д.2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пов С.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акланова А.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ерминова О.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Чесноков С.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Шаповалова В.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оссихина Н.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jc w:val="both"/>
        <w:rPr>
          <w:b/>
          <w:b/>
          <w:i/>
          <w:i/>
        </w:rPr>
      </w:pPr>
      <w:r>
        <w:rPr/>
        <w:t>Признать победителем аукциона: Индивидуальный предприниматель Ошев Александр Васильевич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298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Попов С.В.</w:t>
            </w:r>
          </w:p>
        </w:tc>
      </w:tr>
      <w:tr>
        <w:trPr>
          <w:trHeight w:val="298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Бакланова А.В.</w:t>
            </w:r>
          </w:p>
        </w:tc>
      </w:tr>
      <w:tr>
        <w:trPr>
          <w:trHeight w:val="376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Перминова О.А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Чесноков С.В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Шаповалова В.И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Россихина Н.Н.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27:00Z</dcterms:created>
  <dc:creator>СОК</dc:creator>
  <dc:description/>
  <cp:keywords/>
  <dc:language>en-US</dc:language>
  <cp:lastModifiedBy>AVBaklanova</cp:lastModifiedBy>
  <cp:lastPrinted>2011-04-11T15:03:00Z</cp:lastPrinted>
  <dcterms:modified xsi:type="dcterms:W3CDTF">2012-03-26T03:55:00Z</dcterms:modified>
  <cp:revision>5</cp:revision>
  <dc:subject/>
  <dc:title>ПРОТОКОЛ № 3ЭА/1/1</dc:title>
</cp:coreProperties>
</file>