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Протокол №0356300120312000008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первых частей заявок 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участие в открытом аукционе электронной фор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на п</w:t>
      </w:r>
      <w:r>
        <w:rPr>
          <w:b/>
        </w:rPr>
        <w:t>риобретение медицинского оборудования для Физиотерапевтического отделения МБУЗ «Городская детская клиническая поликлиника № 5»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л. Стахановская, 51, каб. 14</w:t>
      </w:r>
      <w:r>
        <w:rPr>
          <w:sz w:val="20"/>
          <w:szCs w:val="20"/>
        </w:rPr>
        <w:t>________                                                                                                             26</w:t>
      </w:r>
      <w:r>
        <w:rPr>
          <w:sz w:val="20"/>
          <w:szCs w:val="20"/>
          <w:u w:val="single"/>
        </w:rPr>
        <w:t xml:space="preserve"> марта 2012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(место проведения процедуры рассмотрения)                                                                                                                                          (дата время процедуры</w:t>
      </w:r>
    </w:p>
    <w:p>
      <w:pPr>
        <w:pStyle w:val="Normal"/>
        <w:widowControl w:val="false"/>
        <w:ind w:firstLine="918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я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азчика: Муниципальное бюджетное учреждение здравоохранения «Городская детская клиническая поликлиника № 5»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рес: 614066, Пермский край, город Пермь, ул. Советской Армии, 10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342) 221-58-68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аукционной комиссии:                                                              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едседатель аукционной комиссии            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</w:t>
      </w:r>
      <w:r>
        <w:rPr>
          <w:b w:val="false"/>
          <w:sz w:val="20"/>
          <w:szCs w:val="20"/>
        </w:rPr>
        <w:t xml:space="preserve">__ 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Заместитель председателя комиссии          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Члены аукционной комиссии                                                                      </w:t>
      </w:r>
      <w:r>
        <w:rPr>
          <w:b w:val="false"/>
          <w:sz w:val="20"/>
          <w:szCs w:val="20"/>
          <w:u w:val="single"/>
        </w:rPr>
        <w:t xml:space="preserve"> Чесноков Сергей Вадимович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седание проводится в присутствии 5 членов комиссии, Комиссия правомочна.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кольку по окончании срока подачи заявок 26.03.2012 в 09:00 на участие в открытом аукционе в электронной форме не подано ни одной заявки на участие в аукционе, аукцион признан несостоявшимся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день окончания рассмотрения заявок на участие в открытом аукционе, протокол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дписи: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лены аукционной комиссии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_____________________________________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__</w:t>
      </w:r>
      <w:r>
        <w:rPr>
          <w:b w:val="false"/>
          <w:sz w:val="20"/>
          <w:szCs w:val="20"/>
        </w:rPr>
        <w:t xml:space="preserve">        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Чесноков Сергей Вадимович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07:00Z</dcterms:created>
  <dc:creator>AVBaklanova</dc:creator>
  <dc:description/>
  <cp:keywords/>
  <dc:language>en-US</dc:language>
  <cp:lastModifiedBy>AVBaklanova</cp:lastModifiedBy>
  <cp:lastPrinted>2012-02-24T11:55:00Z</cp:lastPrinted>
  <dcterms:modified xsi:type="dcterms:W3CDTF">2012-03-26T05:07:00Z</dcterms:modified>
  <cp:revision>2</cp:revision>
  <dc:subject/>
  <dc:title>Протокол №0356300120311000032-1</dc:title>
</cp:coreProperties>
</file>