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983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32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1, Пермский край, Пермь г, Советская, 10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1, Пермский край, Пермь г, Советская, 10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1, Пермский край, Пермь г, Советская, 10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osh3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731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73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иксон Александр Марк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рулонной кров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888 042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75"/>
              <w:gridCol w:w="1181"/>
              <w:gridCol w:w="3111"/>
            </w:tblGrid>
            <w:tr>
              <w:trPr/>
              <w:tc>
                <w:tcPr>
                  <w:tcW w:w="25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31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5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кущий ремонт рулонной кровли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1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888 042,3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888 042,3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1, Пермский край, Пермь г, Советская, 10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4 402,1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8 804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5 дней после получения проекта договора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300032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07:00Z</dcterms:created>
  <dc:creator>Опер2</dc:creator>
  <dc:description/>
  <cp:keywords/>
  <dc:language>en-US</dc:language>
  <cp:lastModifiedBy>Опер2</cp:lastModifiedBy>
  <dcterms:modified xsi:type="dcterms:W3CDTF">2012-03-26T10:08:00Z</dcterms:modified>
  <cp:revision>1</cp:revision>
  <dc:subject/>
  <dc:title/>
</cp:coreProperties>
</file>