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   от «      »            2012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поставку </w:t>
      </w:r>
      <w:r>
        <w:rPr>
          <w:b/>
          <w:sz w:val="22"/>
          <w:szCs w:val="22"/>
        </w:rPr>
        <w:t xml:space="preserve">продуктов питания(бакалея, консервация, кондитерские изделия, крупы) </w:t>
      </w:r>
      <w:r>
        <w:rPr>
          <w:b/>
          <w:bCs/>
          <w:color w:val="000000"/>
        </w:rPr>
        <w:t>«Детский сад №305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прель- декабрь 2012г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44"/>
        <w:gridCol w:w="1844"/>
        <w:gridCol w:w="1007"/>
        <w:gridCol w:w="595"/>
        <w:gridCol w:w="1277"/>
        <w:gridCol w:w="1193"/>
        <w:gridCol w:w="851"/>
        <w:gridCol w:w="1232"/>
      </w:tblGrid>
      <w:tr>
        <w:trPr>
          <w:trHeight w:val="14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 Н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нна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022-9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явке учреждения 2 раза в неделю до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л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ч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76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кулес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149-93; ГОСТ 3034-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 колот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201-6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невая крупа ядриц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550-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не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572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 (круглы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6292-93; ГОСТ Р 51074-2003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 в/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89-20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 50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ервац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 горошек ж/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842-90; ТУ 9161-180-04782324-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г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идло фруктово- ягод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229-88; ГОСТ Р 51934-20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подсолнечное рафинированное (бу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; ГОСТ Р 52465-20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900г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тная па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343-89; ТУ 9162-127-04782324-9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консервированн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144-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банка 3л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итерские издел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нье сахар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ники весов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810-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ли весов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; ТУ 9137-001-43717435-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еты шоколадн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570-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але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ок 50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 100г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йный напиток, злаковый нерастворим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98-001-50386039-99; ТУ 9198-005-13510518-09; ТУ 9198-010-444-184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й черны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            йодирован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574-2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жжи прессованные 1 к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83-90; ГОСТ 171-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ные изделия в/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ь сухой фруктово- ягод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ухое 25% жи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495-8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03-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0г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Л.В.Констант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Татьяна</cp:lastModifiedBy>
  <cp:lastPrinted>2012-02-15T14:48:00Z</cp:lastPrinted>
  <dcterms:modified xsi:type="dcterms:W3CDTF">2012-03-21T12:14:00Z</dcterms:modified>
  <cp:revision>34</cp:revision>
  <dc:subject/>
  <dc:title/>
</cp:coreProperties>
</file>