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ов питания(бакалея, консервация, кондитерские изделия, круп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AX-os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ов питания(бакалея, консервация, кондитерские изделия, круп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ставлен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22121 Соль выварочная йодированная</w:t>
              <w:br/>
              <w:t>1513322 Горошек зеленый</w:t>
              <w:br/>
              <w:t>1513325 Огурцы консервированные</w:t>
              <w:br/>
              <w:t>1513410 Консервы томатные (продукция томатная, сок, паста, пюре и соусы)</w:t>
              <w:br/>
              <w:t>1513461 Повидло</w:t>
              <w:br/>
              <w:t>1514126 Масло подсолнечное</w:t>
              <w:br/>
              <w:t>1520300 Молоко коровье цельное сух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22 Горох лущеный колотый полированный (крупа)</w:t>
              <w:br/>
              <w:t>1531230 Пшено шлифованное</w:t>
              <w:br/>
              <w:t>1531241 Крупа гречневая ядрица</w:t>
              <w:br/>
              <w:t>1531250 Крупа пшеничная</w:t>
              <w:br/>
              <w:t>1531261 Крупа ячневая</w:t>
              <w:br/>
              <w:t>1531262 Крупа перловая</w:t>
              <w:br/>
              <w:t>1531290 Рис</w:t>
              <w:br/>
              <w:t>1541550 Печенье сахарное</w:t>
              <w:br/>
              <w:t>1541610 Пряники заварные</w:t>
              <w:br/>
              <w:t>1541670 Вафли с жировыми начинками</w:t>
              <w:br/>
              <w:t>1542020 Сахар - песок и сахар рафинированный</w:t>
              <w:br/>
              <w:t>1543010 Какао [1543110] - [1543159]</w:t>
              <w:br/>
              <w:t>1543810 Конфеты глазированные шоколадной и шоколадно - молочной глазурью с помадным корпусом</w:t>
              <w:br/>
              <w:t>1544100 Макароны</w:t>
              <w:br/>
              <w:t>1549100 Чай натуральный (сортовой) расфасованный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1 Дрожжи хлебопекарные прессованные фасова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ная ГОСТ 7022-97 кг 650,00 Перловая ГОСТ 5784-60 кг 122,00 Пшеничная ГОСТ 276-60 кг 400,00 Геркулес ГОСТ 21149-93; ГОСТ 3034-75 кг 300,00 Горох колотый ГОСТ 6201-68 кг 150,00 Гречневая крупа ядрица ГОСТ 5550-74 кг 400,00 Ячневая ГОСТ 5784-60 кг 250,00 Пшено ГОСТ572-60 кг 350,00 Рис (круглый) ГОСТ 6292-93; ГОСТ Р 51074-2003 кг 750,00 Мука пшеничная в/с ГОСТ Р 52189-2003 Мешок 50кг кг 2100,00 Консервация Зеленый горошек ж/б ГОСТ 15842-90; ТУ 9161-180-04782324-01 360гр шт 62,00 Повидло фруктово- ягодное ГОСТ 6229-88; ГОСТ Р 51934-2002 До 1 кг кг 350,00 Масло подсолнечное рафинированное (бут) ГОСТ 1129-93; ГОСТ Р 52465-2005 от 900гр л 1005,00 Томатная паста ГОСТ 3343-89; ТУ 9162-127-04782324-98 кг 300,00 Огурцы консервированные ГОСТ 20144-90 Стеклобанка 3л. шт 100,00 Кондитерские изделия Печенье сахарное ГОСТ 24901-89 кг 501,00 Пряники весовые ГОСТ 15810-96 кг 500,00 Вафли весовые ГОСТ Р 51074-2003; ТУ 9137-001-43717435-07 кг 500,00 Конфеты шоколадные ГОСТ 4570-93 кг 54,00 Бакалея Сахарный песок ГОСТ 21-94 Мешок 50кг кг 4100,00 Какао 100гр. ГОСТ 108-76 кг 40,00 Кофейный напиток, злаковый нерастворимый ТУ 9198-001-50386039-99; ТУ 9198-005-13510518-09; ТУ 9198-010-444-18433 кг 110,00 Чай черный кг 50,00 Соль йодированная ГОСТ Р 51574-2000 кг 487,00 Дрожжи прессованные 1 кг ГОСТ 28483-90; ГОСТ 171-81 кг 50,00 Макаронные изделия в/с ГОСТ Р 51865-2002 кг 1000,00 Кисель сухой фруктово- ягодный ГОСТ 18488-2000 кг 155,00 Молоко сухое 25% жир. ГОСТ 4495-87 кг 250,00 Молоко сгущенное ГОСТ 2903-78 До 400гр шт 1545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По заявке учреждения 2 раза в неделю до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З;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44:00Z</dcterms:created>
  <dc:creator>Татьяна</dc:creator>
  <dc:description/>
  <cp:keywords/>
  <dc:language>en-US</dc:language>
  <cp:lastModifiedBy>Татьяна</cp:lastModifiedBy>
  <dcterms:modified xsi:type="dcterms:W3CDTF">2012-03-26T05:45:00Z</dcterms:modified>
  <cp:revision>2</cp:revision>
  <dc:subject/>
  <dc:title/>
</cp:coreProperties>
</file>