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version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2000010 от 26.03.20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казание автотранспортных услуг для МКУ «Пермблагоустройство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348"/>
      </w:tblGrid>
      <w:tr>
        <w:trPr/>
        <w:tc>
          <w:tcPr>
            <w:tcW w:w="3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348"/>
      </w:tblGrid>
      <w:tr>
        <w:trPr/>
        <w:tc>
          <w:tcPr>
            <w:tcW w:w="3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казание автотранспортных услуг для МКУ «Пермблагоустройство»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0 000,00 Российский рубль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максимальной цены контракта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стоимости машино-часа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услуг должна быть указана с учетом расходов возникающих при выполнении услуг, налогов и других обязательных платежей.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0000: Услуги автомобильного транспорта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 и Ленина, 2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оказания услуг: с даты заключения муниципального контракта. Окончание оказания услуг: 30 апреля 2012 год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муниципально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6"/>
        <w:gridCol w:w="5455"/>
      </w:tblGrid>
      <w:tr>
        <w:trPr/>
        <w:tc>
          <w:tcPr>
            <w:tcW w:w="4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6"/>
        <w:gridCol w:w="5455"/>
      </w:tblGrid>
      <w:tr>
        <w:trPr/>
        <w:tc>
          <w:tcPr>
            <w:tcW w:w="4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каб.№1 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12 09:00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.04.2012 11:00 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4">
    <w:name w:val="iceouttxt4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48:00Z</dcterms:created>
  <dc:creator>Третьякова Елена Юрьевна</dc:creator>
  <dc:description/>
  <cp:keywords/>
  <dc:language>en-US</dc:language>
  <cp:lastModifiedBy>Ahmed</cp:lastModifiedBy>
  <cp:lastPrinted>2011-07-22T10:20:00Z</cp:lastPrinted>
  <dcterms:modified xsi:type="dcterms:W3CDTF">2012-03-26T09:54:00Z</dcterms:modified>
  <cp:revision>26</cp:revision>
  <dc:subject/>
  <dc:title/>
</cp:coreProperties>
</file>