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т «26» марта 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 № ______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автотранспортных услуг для МКУ «Пермблагоустройство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____ ________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Муниципальное казенное учреждение «Пермблагоустройство», именуемое в дальнейшем «Заказчик», в лице директора учреждения Якушева Михаила Сергеевича, действующего на основании Устава, с одной стороны и  ______________________________, именуемое в дальнейшем «Исполнитель», в лице ______________________________________________, действующего на основании 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Предмет муниципального контракт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 основании приказа директора муниципального казенного учреждения «Пермблагоустройство» от «20» марта 2012 года №СЭД-01-05-51, согласно решения котировочной комиссии (протокол от "___"_____2012 №_________) и в пределах доведенных до Заказчика лимитов бюджетных средств, Заказчик поручает, а Подрядчик обязуется выполнить оказание автотранспортных услуг для МКУ «Пермблагоустройство», в соответствии с условиями настоящего муниципального контракта, Законами Российской Федерации, нормативными актами, государственными стандартами, действующими на момент заключения муниципального контракта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одрядчик обеспечит выполнение работ, указанных в п. 1.1. настоящего муниципального контракта в соответствии с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иложениями к настоящему муниципально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 – расчет стоимости машино-часа на автотранспортное средство (представляется подрядчиком вместе с заключенным муниципальным контрактом)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>Приложение №2 – копия действующей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3 – копия </w:t>
      </w:r>
      <w:r>
        <w:rPr>
          <w:color w:val="000000"/>
          <w:sz w:val="22"/>
          <w:szCs w:val="22"/>
        </w:rPr>
        <w:t xml:space="preserve">лицензии на перевозку пассажиров автомобильным транспортом, оборудованным для перевозок, либо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 xml:space="preserve"> с организацией имеющей указанную лицензию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4 – предложение на оказание автотранспортных услуг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требованиями действующего законодательства, технической документации, в том числе ГОСТ, рекомендаций по нормированию труда.</w:t>
      </w:r>
    </w:p>
    <w:p>
      <w:pPr>
        <w:pStyle w:val="ConsNonformat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 Сроки и порядок оказания услуг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Начало оказания услуг: с даты заключения муниципального контракта.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оказания услуг: 30 апреля 2012 год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 эксплуатации четырех автомобилей ________________ (</w:t>
      </w:r>
      <w:r>
        <w:rPr>
          <w:rFonts w:cs="Times New Roman" w:ascii="Times New Roman" w:hAnsi="Times New Roman"/>
          <w:i/>
          <w:sz w:val="22"/>
          <w:szCs w:val="22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2"/>
          <w:szCs w:val="22"/>
        </w:rPr>
        <w:t>) – 1 шт., ________________ (</w:t>
      </w:r>
      <w:r>
        <w:rPr>
          <w:rFonts w:cs="Times New Roman" w:ascii="Times New Roman" w:hAnsi="Times New Roman"/>
          <w:i/>
          <w:sz w:val="22"/>
          <w:szCs w:val="22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2"/>
          <w:szCs w:val="22"/>
        </w:rPr>
        <w:t>) – 1 шт., ________________ (</w:t>
      </w:r>
      <w:r>
        <w:rPr>
          <w:rFonts w:cs="Times New Roman" w:ascii="Times New Roman" w:hAnsi="Times New Roman"/>
          <w:i/>
          <w:sz w:val="22"/>
          <w:szCs w:val="22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2"/>
          <w:szCs w:val="22"/>
        </w:rPr>
        <w:t>) – 1 шт., ________________ (</w:t>
      </w:r>
      <w:r>
        <w:rPr>
          <w:rFonts w:cs="Times New Roman" w:ascii="Times New Roman" w:hAnsi="Times New Roman"/>
          <w:i/>
          <w:sz w:val="22"/>
          <w:szCs w:val="22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2"/>
          <w:szCs w:val="22"/>
        </w:rPr>
        <w:t>) – 1 шт. устанавливается с 7-30 часов до 19-30  часов в течение рабочей недели на протяжении всего срока оказания услуг (не более 1108 часов)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иод эксплуатации автомобил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2"/>
          <w:szCs w:val="22"/>
        </w:rPr>
        <w:t>) устанавливается с 8-30 часов до 18-30 часов в течение праздничных и выходных дней (суббота и воскресенье)  на протяжении всего срока оказания услуг (не более 99 часов)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Перечень должностных лиц, имеющих право вызова автомобилей, определяется Заказчиком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6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ConsNonformat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 Приемка и оплата услуг, оказанных Исполнителем, осуществляется в сроки, установленные в разделе 3 настоящего муниципального контракта.</w:t>
      </w:r>
    </w:p>
    <w:p>
      <w:pPr>
        <w:pStyle w:val="ConsNonformat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 Стоимость услуг, порядок приемки и оплаты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Оплата за услуги, указанные в п.1.1. настоящего муниципального контракта, производится Заказчиком в виде ежемесячных платежей по тарифу машино-часа,  установленному на основании Приложением №1 и в пределах лимитов доведенных до заказчик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оказания услуг составляет:  _______________________, в том числе НДС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Стоимость услуг  включает в себя все выплаченные или подлежащие выплате налоги и сборы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Основанием для рассмотрения и последующей оплаты (в порядке, установленном настоящим муниципальны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Форма оплаты: безналичный расчет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Стоимость работ  подлежит изменению в случаях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.7. Работы по настоящему муниципальному контракту финансируются из бюджета города Перми. </w:t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Обязанности сторон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Обязанности Исполнителя: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1.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2. Представлять Заказчику автотранспорт к согласованному муниципальным контрактом сроку в технически исправном состоянии, при условии своевременного выполнения Заказчиком своих обязанностей по оплате. 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Исполнитель обязан обеспечить беспрепятственное осуществление Заказчиком своих прав по настоящему муниципальному контракту  и возместить ущерб, причиненный интересам Заказчика по вине Исполнителя в результате нарушений условий настоящего муниципального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Водитель транспортного средства перед каждой сменой предъявляет ЗАКАЗЧИКУ: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5.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предложения на оказание услуг. Буксировку транспортного средства обеспечивает ИСПОЛНИТЕЛЬ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 случае, если в период исполнения муниципального контракта истек срок действия лицензии на осуществление медицинской деятельности в части предрейсовых медицинских осмотров водителей транспортных средств, либо муниципальный контракт с организацией, имеющей данную лицензию, то Исполнитель в течение двух дней обязан предоставить Заказчику надлежаще заверенную копию действующей лицензии на осуществление медицинской деятельности в части предрейсовых медицинских осмотров водителей транспортных средств, либо муниципальный контракт с организацией, имеющей данную лицензию, с приложением копии соответствующей лицензи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случае необходимости привлекать по заявке Заказчика к эксплуатации дополнительное автотранспортное средство Исполнителя, в пределах средств предусмотренных по настоящему муниципальному контракту.</w:t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Качество услуг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муниципального контракта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муниципальному контракт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  <w:highlight w:val="lightGray"/>
        </w:rPr>
      </w:pPr>
      <w:r>
        <w:rPr>
          <w:rFonts w:cs="Times New Roman" w:ascii="Times New Roman" w:hAnsi="Times New Roman"/>
          <w:sz w:val="22"/>
          <w:szCs w:val="22"/>
        </w:rPr>
        <w:t>6.2. Исполнитель несет ответственность и обязанность возмещения ущерба, причиненного, в том числе третьим лицам, в результате некачественного оказания услуг по настоящему муниципальному контракту, иных нарушений условий настоящего муниципального контракта, требований действующего законодательства и технической документации (СНиП, ГОСТ,  рекомендации)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В случае несоблюдения Исполнителем требований по качеству услуг, не выполнения отдельных технологических операций (видов услуг), подлежащих выполнению в соответствии с условиями настоящего муниципального контракта и технологией, стоимость указанных услуг снижается Заказчиком в соответствии с условиями, установленными настоящим муниципальным контрактом. 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За просрочку оказания услуг в установленный настоящим муниципальны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Уплата штрафов, пеней и неустоек, а также возмещение убытков не освобождает Подрядчика от исполнения своих обязательств в натуре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Действие и прекращение действия муниципального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Настоящий муниципальный контракт составлен в 3-х экземплярах, имеющих одинаковую юридическую сил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Настоящий муниципальный контракт вступает в силу с момента его подписания сторонами и действует до исполнения сторонами своих обязательств по муниципальному контракт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По дополнительному соглашению сторон действие настоящего муниципального контракта может быть изменено, продлено, прекращено. Дополнения и изменения настоящего муниципального контракта действительны за подписями сторон по муниципальному контракту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Настоящий муниципальный контракт может быть изменен в части сроков и объемов работ или приостановлен Заказчиком в случае уменьшения или прекращения финансирования из бюджета. При этом, Заказчик оплачивает Исполнителю работы, выполненные и принятые Заказчиком до приостановления действия настоящего муниципального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В случае принятия решения Подрядчиком о расторжении настоящего муниципального контракта Исполнитель обязан уведомить Заказчика о принятом решении не менее чем за 10 календарных дней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6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7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муниципального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8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муниципальный контракт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9. После подписания настоящего муниципального контракта все предыдущие письменные и устные соглашения, переписка, переговоры между сторонами, относятся к предмету данного муниципального контракта, теряют силу, если противоречат данному муниципальному контракт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0. Любое уведомление по данному муниципальному контракту дается в письменной форме в виде заказного письма. Уведомление считается отправленным в день отправления письма по почте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1. Любые дополнения и изменения условий муниципального контракта оформляются в виде приложений и дополнительных соглашений к муниципальному контракту. После их подписания уполномоченными представителями обеих сторон и являются его неотъемлемой частью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2. Заказчик, решивший расторгнуть муниципальный контракт по основаниям, предусмотренным п.7.5., направляет в письменном виде уведомление другой стороне о расторжении муниципального контракт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3. Муниципальный контракт считается расторгнутым  по истечении семи календарных дней, со дня получения другой стороной уведомления о расторжении муниципального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Разрешение споров между сторон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если между сторонами в процессе реализации настоящего муниципально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При рассмотрении спора между Заказчиком и Подрядчиком  по поводу недостатков выполненной работы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Обстоятельства непреодолимой силы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9.2. При возникновении обстоятельств непреодолимой силы, препятствующих исполнению обязательств по настоящему муниципально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муниципально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Юридические адреса и банковские реквизиты сторон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</w:t>
        <w:tab/>
        <w:tab/>
        <w:t xml:space="preserve">Подрядчик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казённое учреждение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Пермблагоустройство",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5902293435/590201001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65902058364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5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Ф г. Перми МКУ "Пермблагоустройство"  л/сч 02944018111)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40204810300000000006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__________________Якушев М.С. 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                                  /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иложение №4 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_________ 2012 г. № _______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 на оказание автотранспортных услуг</w:t>
      </w:r>
    </w:p>
    <w:p>
      <w:pPr>
        <w:pStyle w:val="ConsNonformat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 Наименование автотранспортных средств Исполнителя: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________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1 </w:t>
      </w:r>
      <w:r>
        <w:rPr>
          <w:rFonts w:cs="Times New Roman" w:ascii="Times New Roman" w:hAnsi="Times New Roman"/>
          <w:sz w:val="24"/>
          <w:szCs w:val="24"/>
        </w:rPr>
        <w:t>ш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данные автомобиля: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ушек безопасности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– 1 шт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арка и модель автомобиля)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дячих мест в салон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ая баз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двигателя, л.с.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эксплуатации четырех автомобилей: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с 7-30 часов до 19-30   часов в течение рабочей недели на протяжении всего срока оказания услуг (не более 1008 часов)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эксплуатации автомоби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марку и модель автомобиля</w:t>
      </w:r>
      <w:r>
        <w:rPr>
          <w:rFonts w:cs="Times New Roman" w:ascii="Times New Roman" w:hAnsi="Times New Roman"/>
          <w:sz w:val="24"/>
          <w:szCs w:val="24"/>
        </w:rPr>
        <w:t>) устанавливается с 8-30 часов до 18-30 часов в течение праздничных и выходных дней (суббота и воскресенье)  на протяжении всего срока оказания услуг (не более 99 часов)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ConsNonforma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ConsNonformat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личие лицензии на перевозку пассажиров автомобильным транспортом, оборудованным для перевозок, либо муниципальный контракт с организацией имеющей указанную лицензию </w:t>
      </w:r>
      <w:r>
        <w:rPr>
          <w:rFonts w:cs="Times New Roman" w:ascii="Times New Roman" w:hAnsi="Times New Roman"/>
          <w:bCs/>
          <w:sz w:val="24"/>
          <w:szCs w:val="24"/>
        </w:rPr>
        <w:t>(предоставляется копия, как приложение к муниципальный контракту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</w:r>
    </w:p>
    <w:p>
      <w:pPr>
        <w:pStyle w:val="ConsNonforma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лосуточное диспетчерское обслуживание, в т.ч. наличие телефонной и факсимильной связи;</w:t>
      </w:r>
    </w:p>
    <w:p>
      <w:pPr>
        <w:pStyle w:val="ConsNonformat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личие автомобилей оборудованных сис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z w:val="24"/>
          <w:szCs w:val="24"/>
        </w:rPr>
        <w:t>-навигатор;</w:t>
      </w:r>
    </w:p>
    <w:p>
      <w:pPr>
        <w:pStyle w:val="ConsNonformat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соответствие требованиям к системам отоп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вентиляции установленных ГОСТом Р 50993-96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ежедневный контроль за техническим состоянием автомобиля перед выездом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автомобиля, заправленного  ГСМ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пасная эксплуатация автомобиля в соответствии с целями оказания услуг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обслуживание и текущий ремонт автотранспортных средств, в том числе запчасти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технического осмотра транспортных средств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улярная замена огнетушителей и аптечек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ксировку транспортно средства обеспечивает Исполнитель; 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 обязан выполнять условия заявки: по времени с точностью до 5 минут, по месту – точно по адресу;</w:t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  <w:szCs w:val="24"/>
        </w:rPr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rFonts w:cs="Times New Roman" w:ascii="Times New Roman" w:hAnsi="Times New Roman"/>
          <w:color w:val="000000"/>
          <w:sz w:val="24"/>
          <w:szCs w:val="24"/>
        </w:rPr>
        <w:t>по телефонному звонку или по факсу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четной документации об учете машино-часов предоставляемого транспорта Заказчику;  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дительных документов Исполнителя (путевой лист) о фактическом времени использования транспорта и километров пробега  с соответствующими пометками;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производится за фактически выполненные услуги.</w:t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выполнения услуг: </w:t>
      </w:r>
    </w:p>
    <w:p>
      <w:pPr>
        <w:pStyle w:val="Con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 оказания услуг: с даты заключения муниципального контракта;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оказания услуг: 30 апреля 2012 года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TextBody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bCs/>
          <w:color w:val="FF0000"/>
          <w:sz w:val="24"/>
          <w:szCs w:val="24"/>
          <w:highlight w:val="yellow"/>
        </w:rPr>
      </w:pPr>
      <w:r>
        <w:rPr>
          <w:b/>
          <w:bCs/>
          <w:color w:val="FF0000"/>
          <w:sz w:val="24"/>
          <w:szCs w:val="24"/>
          <w:highlight w:val="yellow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701"/>
        <w:gridCol w:w="1741"/>
        <w:gridCol w:w="2721"/>
      </w:tblGrid>
      <w:tr>
        <w:trPr>
          <w:trHeight w:val="703" w:hRule="atLeast"/>
        </w:trPr>
        <w:tc>
          <w:tcPr>
            <w:tcW w:w="5461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Якушев М.С.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21" w:type="dxa"/>
            <w:tcBorders/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12">
    <w:name w:val=" Знак Знак12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b/>
      <w:sz w:val="24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 Знак2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2-03-26T13:00:00Z</cp:lastPrinted>
  <dcterms:modified xsi:type="dcterms:W3CDTF">2012-03-26T07:02:00Z</dcterms:modified>
  <cp:revision>306</cp:revision>
  <dc:subject/>
  <dc:title>Согласовано:</dc:title>
</cp:coreProperties>
</file>