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right="29" w:firstLine="180"/>
        <w:jc w:val="center"/>
        <w:outlineLvl w:val="0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ТЕХНИЧЕСКОЕ ЗАДАНИЕ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автотранспортных услуг для услуг МКУ «Пермблагоустройство»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rPr/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Технические данные автотранспортных средств Исполнителя: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1) </w:t>
      </w:r>
      <w:r>
        <w:rPr/>
        <w:t>Технические данные автомобиля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893"/>
        <w:gridCol w:w="414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н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ологический класс 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ы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ная максимальная масса, кг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975 и не более 21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без нагрузки, кг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530 и не более 161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>не менее 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идячих мест в салоне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двигате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иновы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двигателя, см3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>не менее 2360 см3 и не более 2370 см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ая баз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>не менее 2775 м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11 г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щность двигателя, л.с. 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 xml:space="preserve">не менее 160 л.с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одушек безопасности, шт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автомоби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825м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автомоби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480 м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автомоби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825 мм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Период эксплуатации автомобиля устанавливается с 7-30 часов до 19-30 часов в течение рабочей недели на протяжении всего срока оказания услуг (не более 252 часов)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) Технические данные автомобиля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893"/>
        <w:gridCol w:w="414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н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ологический класс 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ы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ная максимальная масса, кг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750 и не более 177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без нагрузки, кг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60 и не более 127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идячих мест в салоне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двигате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иновы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двигателя, см3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менее 1590 см3 и не более 1600 см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ая баз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</w:t>
            </w:r>
            <w:r>
              <w:rPr>
                <w:color w:val="000000"/>
                <w:sz w:val="22"/>
                <w:szCs w:val="22"/>
              </w:rPr>
              <w:t xml:space="preserve">2610 </w:t>
            </w:r>
            <w:r>
              <w:rPr>
                <w:sz w:val="22"/>
                <w:szCs w:val="22"/>
              </w:rPr>
              <w:t>м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07 г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щность двигателя, л.с. 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 xml:space="preserve">не менее 122 л.с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одушек безопасности, шт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автомоби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480 м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автомоби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470 м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автомоби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735 мм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Период эксплуатации автомобиля устанавливается с 7-30 часов до 19-30 часов в течение рабочей недели на протяжении всего срока оказания услуг (не более 252 часов)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3) </w:t>
      </w:r>
      <w:r>
        <w:rPr/>
        <w:t>Технические данные автомобиля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893"/>
        <w:gridCol w:w="414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н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ологический класс 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т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ная максимальная масса, кг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 xml:space="preserve">не менее 1670 и не более 1710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без нагрузки, кг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40 и не более 125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идячих мест в салоне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двигате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иновы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двигателя, см3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500 см3 и не более 1600 см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ая баз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535 м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>не ранее  2006 г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щность двигателя, л.с. 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7 л.с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одушек безопасности, шт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автомоби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4510 м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автомоби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1440 м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автомоби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1710 мм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Период эксплуатации автомобиля устанавливается с 7-30 часов до 19-30  часов в течение рабочей недели на протяжении всего срока оказания услуг (не более 252 часов)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4) Технические данные автомобиля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893"/>
        <w:gridCol w:w="414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н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ологический класс 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ы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ная максимальная масса, кг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735 и не более 176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без нагрузки, кг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40 и не более 129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идячих мест в салоне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двигате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иновы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двигателя, см3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590 см3 и не более 1600 см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ая баз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600 м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11 г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щность двигателя, л.с. 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120 л.с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одушек безопасности, шт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автомоби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545 м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автомоби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470 м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автомоби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760 мм</w:t>
            </w:r>
          </w:p>
        </w:tc>
      </w:tr>
    </w:tbl>
    <w:p>
      <w:pPr>
        <w:pStyle w:val="ConsNonformat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ериод эксплуатации автомобиля  устанавливается с 8-30 часов до 18-30 часов в течение праздничных и выходных дней (суббота и воскресенье) на протяжении всего срока оказания услуг (не более 99 часов).</w:t>
      </w:r>
    </w:p>
    <w:p>
      <w:pPr>
        <w:pStyle w:val="ConsNonformat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) Технические данные автомобиля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893"/>
        <w:gridCol w:w="414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рузопассажирский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ргон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ная максимальная масса, кг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>не менее 2800 и не более 31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без нагрузки, кг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30 и не более 205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идячих мест в салоне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двигате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иновы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двигателя, см3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880 см3 и не более 2900 см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ая баз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760 м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11 г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щность двигателя, л.с. 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3 л.с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ремней безопасности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автомоби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4840м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автомоби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2200 м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автомоби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2075 мм</w:t>
            </w:r>
          </w:p>
        </w:tc>
      </w:tr>
    </w:tbl>
    <w:p>
      <w:pPr>
        <w:pStyle w:val="Normal"/>
        <w:ind w:left="-720"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Период эксплуатации автомобиля устанавливается с 7-30 часов до 19-30 часов в течение рабочей недели на протяжении всего срока оказания услуг (не более 252 часов).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необходимости привлекать по заявке Заказчика к эксплуатации  дополнительное автотранспортное средство Исполнител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ебования предъявляемые к оказываемым услугам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 xml:space="preserve">- наличие лицензии на перевозку пассажиров автомобильным транспортом, оборудованным для перевозок, либо договор с организацией имеющей указанную лицензию </w:t>
      </w:r>
      <w:r>
        <w:rPr>
          <w:bCs/>
          <w:sz w:val="22"/>
          <w:szCs w:val="22"/>
        </w:rPr>
        <w:t>(предоставляется копия, как приложение к договору)</w:t>
      </w:r>
      <w:r>
        <w:rPr>
          <w:color w:val="000000"/>
          <w:sz w:val="22"/>
          <w:szCs w:val="22"/>
        </w:rPr>
        <w:t>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- использование автомобиля, закрепленного на постоянной основе только для нужд Заказчика (не допускается использование автомобиля для целей, не связанных с обслуживанием Заказчика);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-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наличие бесперебойной телефонной связи с транспортом, с использованием средств связи Исполнителя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круглосуточное диспетчерское обслуживание, в т.ч. наличие телефонной и факсимильной связи;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-  наличие автомобилей оборудованных системой </w:t>
      </w:r>
      <w:r>
        <w:rPr>
          <w:sz w:val="22"/>
          <w:szCs w:val="22"/>
          <w:lang w:val="en-US"/>
        </w:rPr>
        <w:t>GPS</w:t>
      </w:r>
      <w:r>
        <w:rPr>
          <w:sz w:val="22"/>
          <w:szCs w:val="22"/>
        </w:rPr>
        <w:t>-навигатор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 xml:space="preserve">- </w:t>
      </w:r>
      <w:r>
        <w:rPr>
          <w:bCs/>
          <w:sz w:val="22"/>
          <w:szCs w:val="22"/>
        </w:rPr>
        <w:t>соответствие требованиям к системам отопления</w:t>
      </w:r>
      <w:r>
        <w:rPr>
          <w:color w:val="000000"/>
          <w:sz w:val="22"/>
          <w:szCs w:val="22"/>
        </w:rPr>
        <w:t>, вентиляции установленных ГОСТом Р 50993-96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автотранспортные средства должны быть оборудованы функционирующим бортовым контроллером мониторинг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ежедневный   предрейсовый    медицинский   осмотр   водителей в порядке,   установленном  действующими нормативными актам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ежедневный контроль за техническим состоянием автомобиля перед выездом;</w:t>
      </w:r>
    </w:p>
    <w:p>
      <w:pPr>
        <w:pStyle w:val="Normal"/>
        <w:jc w:val="both"/>
        <w:rPr/>
      </w:pPr>
      <w:r>
        <w:rPr>
          <w:sz w:val="22"/>
          <w:szCs w:val="22"/>
        </w:rPr>
        <w:t>-  предоставление замены автомобиля (эквивалент) при простое на техническом обслуживании и ремонт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едоставление автомобиля, заправленного  ГС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безопасная эксплуатация автомобиля в соответствии с целями оказания услуг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едоставление (по требованию) ежедневной информации о маршруте,  времени начала и окончания движения транспортного средства, времени простоя и данных о пробеге;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>- закрепленный на постоянной основе автомобиль и водитель, согласованный с Заказчиком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- техническое обслуживание и текущий ремонт автотранспортных средств, в том числе запчасти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- возможность предоставления замены водителя в случае отсутствия (отпуска и др.) закрепленных  водителей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- при дорожно-транспортном происшествии или технической неисправности транспортного средства Исполнитель предоставляет заказчику в течение1-го часа другое транспортное  средство, соответствующее требованиям технического зада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тоянка автомобиля в теплом боксе на охраняемой территории;</w:t>
      </w:r>
    </w:p>
    <w:p>
      <w:pPr>
        <w:pStyle w:val="Normal"/>
        <w:jc w:val="both"/>
        <w:rPr/>
      </w:pPr>
      <w:r>
        <w:rPr>
          <w:sz w:val="22"/>
          <w:szCs w:val="22"/>
        </w:rPr>
        <w:t>- предоставление чистого транспортного средства как внутри, так и снаруж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беспечение технического осмотра транспортных средст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едоставление в зимний период незамерзающей жидкости для омывания стеко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егулярная замена огнетушителей и аптечек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 зависимости от сезона предоставление соответствующих покрышек, удовлетворяющих требованиям правил дорожного движ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буксировку транспортно средства обеспечивает Исполнитель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исполнитель обязан выполнять условия заявки: по времени с точностью до 5 минут, по месту – точно по адресу;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- изменение режима предоставления транспорта, междугородние поездки </w:t>
        <w:br/>
        <w:t xml:space="preserve">и командировки Заказчик обязан согласовывать с Исполнителем не менее чем за 24 часа до таковых </w:t>
      </w:r>
      <w:r>
        <w:rPr>
          <w:color w:val="000000"/>
          <w:sz w:val="22"/>
          <w:szCs w:val="22"/>
        </w:rPr>
        <w:t>по телефонному звонку или по факс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тчетной документации об учете машино-часов предоставляемого транспорта Заказчику;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опроводительных документов Исполнителя (путевой лист) о фактическом времени использования транспорта и километров пробега  с соответствующими пометками;</w:t>
      </w:r>
    </w:p>
    <w:p>
      <w:pPr>
        <w:pStyle w:val="Normal"/>
        <w:jc w:val="both"/>
        <w:rPr/>
      </w:pPr>
      <w:r>
        <w:rPr>
          <w:sz w:val="22"/>
          <w:szCs w:val="22"/>
        </w:rPr>
        <w:t>- оплата производится за фактически выполненные услуги.</w:t>
      </w:r>
    </w:p>
    <w:p>
      <w:pPr>
        <w:pStyle w:val="Style15"/>
        <w:snapToGrid w:val="false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 xml:space="preserve">Сроки выполнения услуг: </w:t>
      </w:r>
    </w:p>
    <w:p>
      <w:pPr>
        <w:pStyle w:val="ConsNonformat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Начало оказания услуг: с даты заключения муниципального контракта; </w:t>
      </w:r>
    </w:p>
    <w:p>
      <w:pPr>
        <w:pStyle w:val="ConsNonformat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кончание оказания услуг: 30 апреля 201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го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3">
    <w:name w:val="Стиль3"/>
    <w:basedOn w:val="21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 Знак2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2:16:00Z</dcterms:created>
  <dc:creator>Rumiancev</dc:creator>
  <dc:description/>
  <cp:keywords/>
  <dc:language>en-US</dc:language>
  <cp:lastModifiedBy>Ahmed</cp:lastModifiedBy>
  <cp:lastPrinted>2010-02-27T10:36:00Z</cp:lastPrinted>
  <dcterms:modified xsi:type="dcterms:W3CDTF">2012-03-26T07:06:00Z</dcterms:modified>
  <cp:revision>63</cp:revision>
  <dc:subject/>
  <dc:title>ТЕХНИЧЕСКОН ЗАДАНИЕ</dc:title>
</cp:coreProperties>
</file>