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1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проведению круглого стола (экспертной встречи)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проведению круглого стола (экспертной встречи)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31502 Организация тематических лекци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мещения общественного центра Мотовилихинского района города Перми по адресу: г. Пермь, ул. Гашкова, 41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дней с момента заключения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в течение 3 (трех) рабочих дней после проведения круглого стола (экспертной встречи) представляет заказчику акт приема-передачи оказанных услуг и счет (счет-фактуру). Акт приема – передачи оказанных услуг, счет (счет-фактура) являются основанием для оплаты исполнителю оказанных услуг. Заказчик в течение 20 банковских дней с момента подписания акта приема-передачи оказанных услуг и предоставления исполнителем счета (счет-фактуры) осуществляет оплату за оказанные исполнителем услуги по безналичному расчету. Источником оплаты услуг по настоящему контракту являются средства бюджета. Заказчик не несет ответственности за нарушение сроков оплаты, указанных выше, в случае отсутствия бюджетного финансирования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3 0113 7971300 244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согласно Приложению №2 по указанному адресу, либо в форме электронного документа, подписанного электронной цифровой подписью уполномоченного лица с соблюдением всех законодательных нор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32:00Z</dcterms:created>
  <dc:creator>b</dc:creator>
  <dc:description/>
  <dc:language>en-US</dc:language>
  <cp:lastModifiedBy>131901</cp:lastModifiedBy>
  <cp:lastPrinted>2012-03-13T13:37:00Z</cp:lastPrinted>
  <dcterms:modified xsi:type="dcterms:W3CDTF">2012-03-23T11:32:00Z</dcterms:modified>
  <cp:revision>2</cp:revision>
  <dc:subject/>
  <dc:title>a</dc:title>
</cp:coreProperties>
</file>