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 1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оказываемым услугам по организации профессиональных консультаций для жителей района в общественных центрах</w:t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Срок оказания услуг: с момента заключения контракта по 31 августа 2012 года. </w:t>
      </w:r>
    </w:p>
    <w:p>
      <w:pPr>
        <w:pStyle w:val="Normal"/>
        <w:jc w:val="both"/>
        <w:rPr/>
      </w:pPr>
      <w:r>
        <w:rPr/>
        <w:t xml:space="preserve">Место оказания  услуг:   </w:t>
      </w:r>
      <w:r>
        <w:rPr>
          <w:color w:val="000000"/>
        </w:rPr>
        <w:t>помещения общественных центров Мотовилихинского района города Перми по адресам: ул. Гашкова, 41а, ул. Б. Гагарина, 58в, ул. Постаногова, 7, ул. Уинская, 36, ул. Халтурина, 10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>2. Рекомендуется наличие опыта и образования в данной сфере.</w:t>
      </w:r>
    </w:p>
    <w:p>
      <w:pPr>
        <w:pStyle w:val="Normal"/>
        <w:ind w:firstLine="709"/>
        <w:jc w:val="both"/>
        <w:rPr/>
      </w:pPr>
      <w:r>
        <w:rPr/>
        <w:t>3. Темы консультаций по вопросам: ЖКХ, ТСЖ, социальных льгот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color w:val="000000"/>
        </w:rPr>
        <w:t>Профессиональное консультирование жителей района</w:t>
      </w:r>
      <w:r>
        <w:rPr/>
        <w:t>, оказывается согласно графику (Приложение №2), не менее 1 дня в неделю в каждом общественно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менения графика согласовывается с Заказчиком.</w:t>
      </w:r>
    </w:p>
    <w:p>
      <w:pPr>
        <w:pStyle w:val="Normal"/>
        <w:ind w:firstLine="709"/>
        <w:jc w:val="both"/>
        <w:rPr/>
      </w:pPr>
      <w:r>
        <w:rPr/>
        <w:t>5. Количество проведенных консультаций не менее 450 шт.</w:t>
      </w:r>
    </w:p>
    <w:p>
      <w:pPr>
        <w:pStyle w:val="Normal"/>
        <w:ind w:firstLine="709"/>
        <w:jc w:val="both"/>
        <w:rPr/>
      </w:pPr>
      <w:r>
        <w:rPr/>
        <w:t>6. Обеспечить ведение журнала регистрации проведенных консультаций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2-03-23T11:02:00Z</dcterms:modified>
  <cp:revision>18</cp:revision>
  <dc:subject/>
  <dc:title>a</dc:title>
</cp:coreProperties>
</file>