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ИЗМЕНЕНИЯ</w:t>
      </w:r>
    </w:p>
    <w:p>
      <w:pPr>
        <w:pStyle w:val="TextBody"/>
        <w:jc w:val="center"/>
        <w:rPr>
          <w:b/>
          <w:b/>
          <w:sz w:val="28"/>
          <w:szCs w:val="28"/>
        </w:rPr>
      </w:pPr>
      <w:r>
        <w:rPr>
          <w:b/>
          <w:sz w:val="28"/>
          <w:szCs w:val="28"/>
        </w:rPr>
        <w:t>В ДОКУМЕНТАЦИЮ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szCs w:val="24"/>
        </w:rPr>
        <w:t xml:space="preserve">на право заключить муниципальный контракт </w:t>
      </w:r>
    </w:p>
    <w:p>
      <w:pPr>
        <w:pStyle w:val="TextBody"/>
        <w:jc w:val="center"/>
        <w:rPr>
          <w:szCs w:val="24"/>
        </w:rPr>
      </w:pPr>
      <w:r>
        <w:rPr>
          <w:szCs w:val="24"/>
        </w:rPr>
        <w:t>на строительство газопроводов в микрорайоне Верхняя Курья (II очередь)</w:t>
      </w:r>
    </w:p>
    <w:p>
      <w:pPr>
        <w:pStyle w:val="TextBody"/>
        <w:jc w:val="center"/>
        <w:rPr>
          <w:b/>
          <w:b/>
          <w:szCs w:val="24"/>
        </w:rPr>
      </w:pPr>
      <w:r>
        <w:rPr>
          <w:szCs w:val="24"/>
        </w:rPr>
        <w:t xml:space="preserve">в рамках долгосрочной целевой программы «Газификация в микрорайонах индивидуальной застройки города Перми на 2012-2017 годы» </w:t>
      </w:r>
    </w:p>
    <w:p>
      <w:pPr>
        <w:pStyle w:val="Normal"/>
        <w:rPr>
          <w:b/>
          <w:b/>
          <w:sz w:val="24"/>
          <w:szCs w:val="24"/>
        </w:rPr>
      </w:pPr>
      <w:r>
        <w:rPr>
          <w:b/>
          <w:sz w:val="24"/>
          <w:szCs w:val="24"/>
        </w:rPr>
      </w:r>
    </w:p>
    <w:p>
      <w:pPr>
        <w:pStyle w:val="TextBody"/>
        <w:ind w:firstLine="708"/>
        <w:jc w:val="center"/>
        <w:rPr/>
      </w:pPr>
      <w:r>
        <w:rPr>
          <w:szCs w:val="24"/>
        </w:rPr>
        <w:t xml:space="preserve"> </w:t>
      </w:r>
      <w:r>
        <w:rPr>
          <w:szCs w:val="24"/>
        </w:rPr>
        <w:t>(извещение № 0356300091212000001 от 02.03.201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pStyle w:val="TextBody"/>
        <w:jc w:val="center"/>
        <w:rPr>
          <w:sz w:val="28"/>
          <w:szCs w:val="28"/>
        </w:rPr>
      </w:pPr>
      <w:r>
        <w:rPr>
          <w:sz w:val="28"/>
          <w:szCs w:val="28"/>
        </w:rPr>
        <w:t>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left"/>
        <w:rPr>
          <w:sz w:val="18"/>
          <w:szCs w:val="18"/>
        </w:rPr>
      </w:pPr>
      <w:r>
        <w:rPr>
          <w:sz w:val="18"/>
          <w:szCs w:val="18"/>
        </w:rPr>
        <w:t xml:space="preserve">            </w:t>
      </w:r>
      <w:r>
        <w:rPr>
          <w:sz w:val="18"/>
          <w:szCs w:val="18"/>
        </w:rPr>
        <w:t>Внести изменения в документацию об открытом аукционе в электронной форме на право заключить муниципальный контракт на  строительство газопроводов в микрорайоне Верхняя Курья (II очередь) в рамках долгосрочной целевой программы «Газификация в микрорайонах индивидуальной застройки города Перми на 2012-2017 годы»  (извещение № 0356300091212000001  от 02.03.2012):</w:t>
      </w:r>
    </w:p>
    <w:p>
      <w:pPr>
        <w:pStyle w:val="TextBody"/>
        <w:ind w:firstLine="708"/>
        <w:rPr>
          <w:sz w:val="18"/>
          <w:szCs w:val="18"/>
        </w:rPr>
      </w:pPr>
      <w:r>
        <w:rPr>
          <w:sz w:val="18"/>
          <w:szCs w:val="18"/>
        </w:rPr>
      </w:r>
    </w:p>
    <w:p>
      <w:pPr>
        <w:pStyle w:val="ConsPlusNormal1"/>
        <w:widowControl/>
        <w:numPr>
          <w:ilvl w:val="0"/>
          <w:numId w:val="11"/>
        </w:numPr>
        <w:jc w:val="both"/>
        <w:rPr/>
      </w:pPr>
      <w:r>
        <w:rPr>
          <w:rFonts w:cs="Times New Roman" w:ascii="Times New Roman" w:hAnsi="Times New Roman"/>
          <w:sz w:val="18"/>
          <w:szCs w:val="18"/>
        </w:rPr>
        <w:t xml:space="preserve">п.2 раздела </w:t>
      </w:r>
      <w:r>
        <w:rPr>
          <w:rFonts w:cs="Times New Roman" w:ascii="Times New Roman" w:hAnsi="Times New Roman"/>
          <w:b/>
          <w:sz w:val="18"/>
          <w:szCs w:val="18"/>
          <w:lang w:val="en-US"/>
        </w:rPr>
        <w:t>IV</w:t>
      </w:r>
      <w:r>
        <w:rPr>
          <w:rFonts w:cs="Times New Roman" w:ascii="Times New Roman" w:hAnsi="Times New Roman"/>
          <w:b/>
          <w:sz w:val="18"/>
          <w:szCs w:val="18"/>
        </w:rPr>
        <w:t xml:space="preserve">. Требования к содержанию и составу заявки на участие в открытом аукционе в электронной форме </w:t>
      </w:r>
      <w:r>
        <w:rPr>
          <w:rFonts w:cs="Times New Roman" w:ascii="Times New Roman" w:hAnsi="Times New Roman"/>
          <w:sz w:val="18"/>
          <w:szCs w:val="18"/>
        </w:rPr>
        <w:t>изложить в новой редакции:</w:t>
      </w:r>
    </w:p>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rPr>
      </w:r>
    </w:p>
    <w:tbl>
      <w:tblPr>
        <w:tblW w:w="10751" w:type="dxa"/>
        <w:jc w:val="left"/>
        <w:tblInd w:w="-570" w:type="dxa"/>
        <w:tblLayout w:type="fixed"/>
        <w:tblCellMar>
          <w:top w:w="0" w:type="dxa"/>
          <w:left w:w="108" w:type="dxa"/>
          <w:bottom w:w="0" w:type="dxa"/>
          <w:right w:w="108" w:type="dxa"/>
        </w:tblCellMar>
      </w:tblPr>
      <w:tblGrid>
        <w:gridCol w:w="536"/>
        <w:gridCol w:w="10215"/>
      </w:tblGrid>
      <w:tr>
        <w:trPr/>
        <w:tc>
          <w:tcPr>
            <w:tcW w:w="1075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18"/>
                <w:szCs w:val="18"/>
                <w:lang w:val="en-US"/>
              </w:rPr>
              <w:t>IV</w:t>
            </w:r>
            <w:r>
              <w:rPr>
                <w:rFonts w:cs="Times New Roman" w:ascii="Times New Roman" w:hAnsi="Times New Roman"/>
                <w:b/>
                <w:sz w:val="18"/>
                <w:szCs w:val="18"/>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18"/>
                <w:szCs w:val="18"/>
              </w:rPr>
            </w:pPr>
            <w:r>
              <w:rPr>
                <w:rFonts w:cs="Times New Roman" w:ascii="Times New Roman" w:hAnsi="Times New Roman"/>
                <w:sz w:val="18"/>
                <w:szCs w:val="18"/>
              </w:rPr>
              <w:t>2</w:t>
            </w:r>
          </w:p>
        </w:tc>
        <w:tc>
          <w:tcPr>
            <w:tcW w:w="102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sz w:val="18"/>
                <w:szCs w:val="18"/>
              </w:rPr>
            </w:pPr>
            <w:r>
              <w:rPr>
                <w:sz w:val="18"/>
                <w:szCs w:val="18"/>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sz w:val="18"/>
                <w:szCs w:val="18"/>
              </w:rPr>
            </w:pPr>
            <w:r>
              <w:rPr>
                <w:rFonts w:cs="Times New Roman" w:ascii="Times New Roman" w:hAnsi="Times New Roman"/>
                <w:i/>
                <w:sz w:val="18"/>
                <w:szCs w:val="18"/>
              </w:rPr>
            </w:r>
          </w:p>
          <w:p>
            <w:pPr>
              <w:pStyle w:val="ConsPlusNormal1"/>
              <w:ind w:firstLine="567"/>
              <w:jc w:val="both"/>
              <w:rPr>
                <w:rFonts w:ascii="Times New Roman" w:hAnsi="Times New Roman" w:cs="Times New Roman"/>
                <w:i/>
                <w:i/>
                <w:sz w:val="18"/>
                <w:szCs w:val="18"/>
              </w:rPr>
            </w:pPr>
            <w:r>
              <w:rPr>
                <w:rFonts w:cs="Times New Roman" w:ascii="Times New Roman" w:hAnsi="Times New Roman"/>
                <w:i/>
                <w:sz w:val="18"/>
                <w:szCs w:val="18"/>
              </w:rPr>
              <w:t>В случае выполнения работ собственными силами:</w:t>
            </w:r>
          </w:p>
          <w:p>
            <w:pPr>
              <w:pStyle w:val="Normal"/>
              <w:autoSpaceDE w:val="false"/>
              <w:jc w:val="both"/>
              <w:rPr>
                <w:sz w:val="18"/>
                <w:szCs w:val="18"/>
              </w:rPr>
            </w:pPr>
            <w:r>
              <w:rPr>
                <w:sz w:val="18"/>
                <w:szCs w:val="18"/>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sz w:val="18"/>
                <w:szCs w:val="18"/>
              </w:rPr>
            </w:pPr>
            <w:r>
              <w:rPr>
                <w:sz w:val="18"/>
                <w:szCs w:val="18"/>
              </w:rPr>
            </w:r>
          </w:p>
          <w:p>
            <w:pPr>
              <w:pStyle w:val="Normal"/>
              <w:rPr/>
            </w:pPr>
            <w:r>
              <w:rPr>
                <w:i/>
                <w:sz w:val="18"/>
                <w:szCs w:val="18"/>
                <w:lang w:val="en-US"/>
              </w:rPr>
              <w:t>III</w:t>
            </w:r>
            <w:r>
              <w:rPr>
                <w:b/>
                <w:i/>
                <w:sz w:val="18"/>
                <w:szCs w:val="18"/>
              </w:rPr>
              <w:t xml:space="preserve">. </w:t>
            </w:r>
            <w:r>
              <w:rPr>
                <w:i/>
                <w:sz w:val="18"/>
                <w:szCs w:val="18"/>
              </w:rPr>
              <w:t>Виды работ по строительству, реконструкции и капитальному ремонту:</w:t>
            </w:r>
          </w:p>
          <w:p>
            <w:pPr>
              <w:pStyle w:val="Normal"/>
              <w:rPr>
                <w:sz w:val="18"/>
                <w:szCs w:val="18"/>
                <w:u w:val="single"/>
              </w:rPr>
            </w:pPr>
            <w:r>
              <w:rPr>
                <w:sz w:val="18"/>
                <w:szCs w:val="18"/>
                <w:u w:val="single"/>
              </w:rPr>
              <w:t xml:space="preserve">5. Свайные работы. Закрепление грунтов                                                                                                                            </w:t>
            </w:r>
          </w:p>
          <w:p>
            <w:pPr>
              <w:pStyle w:val="Normal"/>
              <w:rPr>
                <w:sz w:val="18"/>
                <w:szCs w:val="18"/>
              </w:rPr>
            </w:pPr>
            <w:r>
              <w:rPr>
                <w:sz w:val="18"/>
                <w:szCs w:val="18"/>
              </w:rPr>
              <w:t xml:space="preserve">5.4. Устройство забивных и буронабивных свай                                                                                                                    </w:t>
            </w:r>
          </w:p>
          <w:p>
            <w:pPr>
              <w:pStyle w:val="Normal"/>
              <w:rPr>
                <w:sz w:val="18"/>
                <w:szCs w:val="18"/>
                <w:u w:val="single"/>
              </w:rPr>
            </w:pPr>
            <w:r>
              <w:rPr>
                <w:sz w:val="18"/>
                <w:szCs w:val="18"/>
                <w:u w:val="single"/>
              </w:rPr>
              <w:t xml:space="preserve">6. Устройство бетонных и железобетонных монолитных конструкций                                                                                </w:t>
            </w:r>
          </w:p>
          <w:p>
            <w:pPr>
              <w:pStyle w:val="Normal"/>
              <w:rPr>
                <w:sz w:val="18"/>
                <w:szCs w:val="18"/>
              </w:rPr>
            </w:pPr>
            <w:r>
              <w:rPr>
                <w:sz w:val="18"/>
                <w:szCs w:val="18"/>
              </w:rPr>
              <w:t xml:space="preserve">6.3. Устройство монолитных бетонных и железобетонных конструкций                                                                               </w:t>
            </w:r>
          </w:p>
          <w:p>
            <w:pPr>
              <w:pStyle w:val="Normal"/>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2. Устройство сетей электроснабжения напряжением до 35 кВ включительно</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6. Устройство электрохимической защиты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8. Монтаж оборудования для очистки и подготовки для транспортировки газа и нефти</w:t>
            </w:r>
          </w:p>
          <w:p>
            <w:pPr>
              <w:pStyle w:val="Normal"/>
              <w:rPr>
                <w:sz w:val="18"/>
                <w:szCs w:val="18"/>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67"/>
              <w:jc w:val="both"/>
              <w:rPr>
                <w:rFonts w:ascii="Times New Roman" w:hAnsi="Times New Roman" w:cs="Times New Roman"/>
                <w:i/>
                <w:i/>
                <w:sz w:val="18"/>
                <w:szCs w:val="18"/>
              </w:rPr>
            </w:pPr>
            <w:r>
              <w:rPr>
                <w:rFonts w:cs="Times New Roman" w:ascii="Times New Roman" w:hAnsi="Times New Roman"/>
                <w:i/>
                <w:sz w:val="18"/>
                <w:szCs w:val="18"/>
              </w:rPr>
              <w:t>В случае привлечения субподрядных организаций:</w:t>
            </w:r>
          </w:p>
          <w:p>
            <w:pPr>
              <w:pStyle w:val="Normal"/>
              <w:autoSpaceDE w:val="false"/>
              <w:jc w:val="both"/>
              <w:rPr>
                <w:sz w:val="18"/>
                <w:szCs w:val="18"/>
              </w:rPr>
            </w:pPr>
            <w:r>
              <w:rPr>
                <w:sz w:val="18"/>
                <w:szCs w:val="18"/>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sz w:val="18"/>
                <w:szCs w:val="18"/>
              </w:rPr>
            </w:pPr>
            <w:r>
              <w:rPr>
                <w:sz w:val="18"/>
                <w:szCs w:val="18"/>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sz w:val="18"/>
                <w:szCs w:val="18"/>
              </w:rPr>
            </w:pPr>
            <w:r>
              <w:rPr>
                <w:sz w:val="18"/>
                <w:szCs w:val="18"/>
              </w:rPr>
              <w:t xml:space="preserve">          </w:t>
            </w:r>
            <w:r>
              <w:rPr>
                <w:sz w:val="18"/>
                <w:szCs w:val="18"/>
              </w:rPr>
              <w:t>33.6. Объекты газоснабжения</w:t>
            </w:r>
          </w:p>
          <w:p>
            <w:pPr>
              <w:pStyle w:val="Normal"/>
              <w:spacing w:before="0" w:after="0"/>
              <w:rPr>
                <w:sz w:val="18"/>
                <w:szCs w:val="18"/>
                <w:highlight w:val="lightGray"/>
              </w:rPr>
            </w:pPr>
            <w:r>
              <w:rPr>
                <w:sz w:val="18"/>
                <w:szCs w:val="18"/>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bl>
    <w:p>
      <w:pPr>
        <w:pStyle w:val="TextBody"/>
        <w:rPr>
          <w:sz w:val="18"/>
          <w:szCs w:val="18"/>
        </w:rPr>
      </w:pPr>
      <w:r>
        <w:rPr>
          <w:sz w:val="18"/>
          <w:szCs w:val="18"/>
        </w:rPr>
      </w:r>
    </w:p>
    <w:p>
      <w:pPr>
        <w:pStyle w:val="TextBody"/>
        <w:ind w:left="680" w:hanging="0"/>
        <w:jc w:val="left"/>
        <w:rPr/>
      </w:pPr>
      <w:r>
        <w:rPr>
          <w:sz w:val="18"/>
          <w:szCs w:val="18"/>
        </w:rPr>
        <w:t xml:space="preserve">2. Раздел </w:t>
      </w:r>
      <w:r>
        <w:rPr>
          <w:b/>
          <w:sz w:val="18"/>
          <w:szCs w:val="18"/>
          <w:lang w:val="en-US"/>
        </w:rPr>
        <w:t>VI</w:t>
      </w:r>
      <w:r>
        <w:rPr>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r>
        <w:rPr/>
        <w:t xml:space="preserve"> изложить в новой  редакции:</w:t>
      </w:r>
    </w:p>
    <w:tbl>
      <w:tblPr>
        <w:tblW w:w="10746" w:type="dxa"/>
        <w:jc w:val="left"/>
        <w:tblInd w:w="-54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18"/>
                <w:szCs w:val="18"/>
                <w:lang w:val="en-US"/>
              </w:rPr>
              <w:t>VI</w:t>
            </w:r>
            <w:r>
              <w:rPr>
                <w:rFonts w:cs="Times New Roman" w:ascii="Times New Roman" w:hAnsi="Times New Roman"/>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11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18"/>
                <w:szCs w:val="18"/>
              </w:rPr>
              <w:t>17 апреля 2012 г.</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0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bl>
    <w:p>
      <w:pPr>
        <w:pStyle w:val="Normal"/>
        <w:jc w:val="center"/>
        <w:rPr>
          <w:sz w:val="18"/>
          <w:szCs w:val="18"/>
        </w:rPr>
      </w:pPr>
      <w:r>
        <w:rPr>
          <w:sz w:val="18"/>
          <w:szCs w:val="18"/>
        </w:rPr>
      </w:r>
    </w:p>
    <w:p>
      <w:pPr>
        <w:pStyle w:val="Normal"/>
        <w:ind w:left="720" w:hanging="0"/>
        <w:rPr/>
      </w:pPr>
      <w:r>
        <w:rPr>
          <w:sz w:val="18"/>
          <w:szCs w:val="18"/>
        </w:rPr>
        <w:t>3.</w:t>
      </w:r>
      <w:r>
        <w:rPr>
          <w:b/>
          <w:sz w:val="18"/>
          <w:szCs w:val="18"/>
        </w:rPr>
        <w:t>Техническое задание</w:t>
      </w:r>
      <w:r>
        <w:rPr>
          <w:sz w:val="18"/>
          <w:szCs w:val="18"/>
        </w:rPr>
        <w:t xml:space="preserve"> (Приложение № 1 к  документации об открытом аукционе в электронной форме)  изложить  в новой редакции:</w:t>
      </w:r>
    </w:p>
    <w:p>
      <w:pPr>
        <w:pStyle w:val="Normal"/>
        <w:jc w:val="center"/>
        <w:rPr>
          <w:b/>
          <w:b/>
          <w:sz w:val="18"/>
          <w:szCs w:val="18"/>
        </w:rPr>
      </w:pPr>
      <w:r>
        <w:rPr>
          <w:b/>
          <w:sz w:val="18"/>
          <w:szCs w:val="18"/>
        </w:rPr>
        <w:t>Техническое задание</w:t>
      </w:r>
    </w:p>
    <w:p>
      <w:pPr>
        <w:pStyle w:val="TextBody"/>
        <w:jc w:val="center"/>
        <w:rPr>
          <w:sz w:val="18"/>
          <w:szCs w:val="18"/>
        </w:rPr>
      </w:pPr>
      <w:r>
        <w:rPr>
          <w:sz w:val="18"/>
          <w:szCs w:val="18"/>
        </w:rPr>
        <w:t>на строительство газопроводов в микрорайоне Верхняя Курья (II очередь)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sz w:val="18"/>
          <w:szCs w:val="18"/>
        </w:rPr>
      </w:pPr>
      <w:r>
        <w:rPr>
          <w:sz w:val="18"/>
          <w:szCs w:val="18"/>
        </w:rPr>
      </w:r>
    </w:p>
    <w:tbl>
      <w:tblPr>
        <w:tblW w:w="10113" w:type="dxa"/>
        <w:jc w:val="left"/>
        <w:tblInd w:w="-545" w:type="dxa"/>
        <w:tblLayout w:type="fixed"/>
        <w:tblCellMar>
          <w:top w:w="0" w:type="dxa"/>
          <w:left w:w="108" w:type="dxa"/>
          <w:bottom w:w="0" w:type="dxa"/>
          <w:right w:w="108" w:type="dxa"/>
        </w:tblCellMar>
      </w:tblPr>
      <w:tblGrid>
        <w:gridCol w:w="1962"/>
        <w:gridCol w:w="53"/>
        <w:gridCol w:w="8098"/>
      </w:tblGrid>
      <w:tr>
        <w:trPr>
          <w:trHeight w:val="3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 Основание для проведения работ</w:t>
            </w:r>
          </w:p>
        </w:tc>
        <w:tc>
          <w:tcPr>
            <w:tcW w:w="8098" w:type="dxa"/>
            <w:tcBorders>
              <w:top w:val="single" w:sz="4" w:space="0" w:color="000000"/>
              <w:left w:val="single" w:sz="4" w:space="0" w:color="000000"/>
              <w:bottom w:val="single" w:sz="4" w:space="0" w:color="000000"/>
              <w:right w:val="single" w:sz="4" w:space="0" w:color="000000"/>
            </w:tcBorders>
          </w:tcPr>
          <w:p>
            <w:pPr>
              <w:pStyle w:val="Style53"/>
              <w:rPr/>
            </w:pPr>
            <w:r>
              <w:rPr>
                <w:sz w:val="18"/>
                <w:szCs w:val="18"/>
              </w:rPr>
              <w:t>Приложение № 14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 Вид строительства</w:t>
            </w:r>
          </w:p>
        </w:tc>
        <w:tc>
          <w:tcPr>
            <w:tcW w:w="809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800"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809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Строительство газопроводов и газификация жилых домов в микрорайоне Верхняя Курья Ленинского района города Перми по улицам: ул. Невская, ул. 1-я Линия, ул. 2-я Линия, ул. 4-я Линия, ул. 5-я Линия, ул. 7-я Линия, ул. 12-я Линия</w:t>
            </w:r>
          </w:p>
        </w:tc>
      </w:tr>
      <w:tr>
        <w:trPr>
          <w:trHeight w:val="1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4</w:t>
            </w:r>
            <w:r>
              <w:rPr>
                <w:sz w:val="18"/>
                <w:szCs w:val="18"/>
              </w:rPr>
              <w:t>.Заказчик</w:t>
            </w:r>
          </w:p>
        </w:tc>
        <w:tc>
          <w:tcPr>
            <w:tcW w:w="80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w:t>
            </w:r>
            <w:r>
              <w:rPr>
                <w:sz w:val="18"/>
                <w:szCs w:val="18"/>
              </w:rPr>
              <w:t>. Материалы, предоставляемые Заказчиком</w:t>
            </w:r>
          </w:p>
        </w:tc>
        <w:tc>
          <w:tcPr>
            <w:tcW w:w="809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sz w:val="18"/>
                <w:szCs w:val="18"/>
              </w:rPr>
            </w:pPr>
            <w:r>
              <w:rPr>
                <w:sz w:val="18"/>
                <w:szCs w:val="18"/>
              </w:rPr>
              <w:t>Проектно-сметная документация «Строительство газопроводов и газификация жилых домов в микрорайоне Верхняя Курья Ленинского района города Перми по улицам: ул. Невская, ул. 1-я Линия, ул. 2-я Линия, ул. 4-я Линия, ул. 5-я Линия, ул. 7-я Линия, ул. 12-я Линия», Шифр 841-09</w:t>
            </w:r>
          </w:p>
        </w:tc>
      </w:tr>
      <w:tr>
        <w:trPr>
          <w:trHeight w:val="97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8151" w:type="dxa"/>
            <w:gridSpan w:val="2"/>
            <w:tcBorders>
              <w:top w:val="single" w:sz="4" w:space="0" w:color="000000"/>
              <w:left w:val="single" w:sz="4" w:space="0" w:color="000000"/>
              <w:bottom w:val="single" w:sz="4" w:space="0" w:color="000000"/>
              <w:right w:val="single" w:sz="4" w:space="0" w:color="000000"/>
            </w:tcBorders>
          </w:tcPr>
          <w:tbl>
            <w:tblPr>
              <w:tblW w:w="7924" w:type="dxa"/>
              <w:jc w:val="left"/>
              <w:tblInd w:w="0" w:type="dxa"/>
              <w:tblLayout w:type="fixed"/>
              <w:tblCellMar>
                <w:top w:w="0" w:type="dxa"/>
                <w:left w:w="108" w:type="dxa"/>
                <w:bottom w:w="0" w:type="dxa"/>
                <w:right w:w="108" w:type="dxa"/>
              </w:tblCellMar>
            </w:tblPr>
            <w:tblGrid>
              <w:gridCol w:w="621"/>
              <w:gridCol w:w="5074"/>
              <w:gridCol w:w="1163"/>
              <w:gridCol w:w="1066"/>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507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1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03" w:type="dxa"/>
                  <w:gridSpan w:val="3"/>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1 Общестроительные работы</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74"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30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04</w:t>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нолитная плита под ПГБ</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br/>
                    <w:t>МР=170.77+134.46*1.3-131.08*1.3=175.16</w:t>
                    <w:br/>
                    <w:t>408-0021 (Щебень...) заменен на 408-001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5</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рыльцо</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щебне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5</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рыльца из бетона В15</w:t>
                    <w:br/>
                    <w:t>МР=57708.79+445.44*102-560*102=46023.6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2</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металлических решеток (МР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лины</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подготовки из бетона В7,5</w:t>
                    <w:br/>
                    <w:t>МР=55590.49+440.45*102-520*102=47476.39</w:t>
                    <w:br/>
                    <w:t>401-0061 (Бетон...) заменен на 401-006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24</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отмостки толщиной 30 мм из бетона В1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лниеотвод стальной МС-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002</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5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0.14</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граждение</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471</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7</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прогон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9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9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5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 (КМС-0.85х1.4)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9</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м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7</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ы ОГ-1</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подготовки из бетона В7,5</w:t>
                    <w:br/>
                    <w:t>МР=55590.49+440.45*102-520*102=47476.39</w:t>
                    <w:br/>
                    <w:t>401-0061 (Бетон...) заменен на 401-006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0.0003</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ых фундаментов общего назначения объемом до 5 м3</w:t>
                    <w:br/>
                    <w:t>МР=61035.09+445.44*102-560*102=49349.9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7</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отмостки из бетона В15</w:t>
                    <w:br/>
                    <w:t>МР=619.54+592.76*1.02-600*1.02=612.16</w:t>
                    <w:br/>
                    <w:t>401-0005 (Бетон...) заменен на 401-000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2</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Хомуты сталь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г</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2 Благоустройство</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дос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074"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116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МР=218.7+98.6*1.5-145.8*1.5=147.9</w:t>
                    <w:br/>
                    <w:t>408-0391 (Щебень...) заменен на 408-0393</w:t>
                    <w:br/>
                    <w:t>Коэффициенты</w:t>
                    <w:br/>
                    <w:t>ОЗ=4.57*3=13.71</w:t>
                    <w:br/>
                    <w:t>ЗМ=1.01*3=3.03</w:t>
                    <w:br/>
                    <w:t>ЭМ=9*3=27</w:t>
                    <w:br/>
                    <w:t>МР=147.9*3=443.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3 Проезды и площадк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чано-гравийной смеси, дресвы</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и покрытий автогрейдером из готовой цементно-грунтовой смеси толщиной 15 см, приготовленной из щебеночных, гравийных, гравийно(щебеночно)- песчаных и золошлаковых смесе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ебень из природного камня для строительных работ марка 800, фракция 20-4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ртландцемент для бетона дорожных и аэродромных покрытий марки 4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3 Наружные сети газо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75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9 На расстоянии до 1 м от незащищенных трубопроводов. Kоз=1.1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30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3.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44</w:t>
                  </w:r>
                </w:p>
              </w:tc>
            </w:tr>
            <w:tr>
              <w:trPr>
                <w:trHeight w:val="26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5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5.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4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импульсного трубопровод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32мм) /для сбросного трубопровод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507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продувочных трубопровод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50 мм /для футляра на выходе из земл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а на выходе из земл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5.72*1.065*1.02=17.3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16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77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77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59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 (90мм)</w:t>
                    <w:br/>
                    <w:t>3.2.а. Укладка полиэтиленовых труб с подвижного барабана, при длине трубы до 100м. Kоз=0.5, Kэм=0.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48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7.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Лента сигналь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7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6.8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68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 /неразъе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225х20,5/СТ219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неразъе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10х10,0/СТ108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е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авнопроходной, диаметр 225 мм</w:t>
                    <w:br/>
                    <w:t>МР=15911.12/1.18/5.72*1.065*1.02=2560.7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60х90 мм /накладной уход/</w:t>
                    <w:br/>
                    <w:t>МР=2911.65/1.18/5.72*1.065*1.02=468.6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60х63 мм /накладной уход/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225х160 мм</w:t>
                    <w:br/>
                    <w:t>МР=12486.76/1.18/5.72*1.065*1.02=2009.6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60х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9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7303"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110х10.0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10х32 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ановка продувочного устройства на концевом участке газопровода диаметром 90х8.2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90х32 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ановка продувочного устройства на концевом участке газопровода диаметром 63х5.8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6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Балломакс" КШГИ 79.102.200.127 для подземной установки с изоляцией "весьма усиленного" типа Ду=200мм или эквивалент</w:t>
                    <w:br/>
                    <w:t>МР=83497/1.18/5.72*1.065*1.02=13438.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Балломакс" КШГИ 79.102.100.118 для подземной установки с изоляцией "весьма усиленного" типа Ду=100мм или эквивалент</w:t>
                    <w:br/>
                    <w:t>МР=31748/1.18/5.72*1.065*1.02=5109.6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Балломакс" КШГИ 79.102.050.103 для подземной установки с изоляцией "весьма усиленного" типа Ду=50мм или эквивалент</w:t>
                    <w:br/>
                    <w:t>МР=16032/1.18/5.72*1.065*1.02=2580.2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носной торцевой ключ или эквивалент</w:t>
                    <w:br/>
                    <w:t>МР=5142/1.18/5.72*1.065*1.02=827.5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ГШК-25Ф2-25, Ду=25мм или эквивалент</w:t>
                    <w:br/>
                    <w:t>МР=2850/1.18/5.72*1.065*1.02=458.6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золирующего фланцевого соединения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50ф Ду=50мм или эквивалент</w:t>
                    <w:br/>
                    <w:t>МР=7062/1.18/5.72*1.065*1.02=1136.5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золирующего фланцевого соединения диаметром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200ф Ду=200мм или эквивалент</w:t>
                    <w:br/>
                    <w:t>МР=23931/1.18/5.72*1.065*1.02=3851.5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 заг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высокого давления II категории Ду=57х3,5 из эл.сварных труб Ду=32х2,5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Ду=50 на газопроводе низкого давления Ду=219х6,0 из эл.сварных труб Ду=57х3,5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блочного газорегуляторного пункт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азорегуляторный пункт блочный ПГБ(К)-50Н-2 с основной и резервной линиями редуцирования, с регулятором давления газа РДК-50Н, с конвекторным отоплением или эквивалент</w:t>
                    <w:br/>
                    <w:t>ОБ=630000/1.18/2.79=191361.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7303"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4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3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кран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вывода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отк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200 мм толщиной стенки до 12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6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2.4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4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2.3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7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0,6 МПа)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0,6 МПа)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0,6 МПа)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борка покрытий и оснований цементн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цементобетонных покрытий однослойных средствами малой механизации, толщина слоя 20 с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0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расценке 27-06-002-17</w:t>
                    <w:br/>
                    <w:t>Коэффициенты</w:t>
                    <w:br/>
                    <w:t>ОЗ=51.52*12=618.24</w:t>
                    <w:br/>
                    <w:t>ЗМ=14.13*12=169.56</w:t>
                    <w:br/>
                    <w:t>ЭМ=45.11*12=541.32</w:t>
                    <w:br/>
                    <w:t>МР=9963.9*12=119566.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0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7303"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4 Озелен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я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садка деревьев и кустарников с комом земли размером 0,8x0,6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дере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ревья-саженцы с кроной 9-12 лет (вяз, дуб, каштан, клен, липа, орех, ясень)</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5 Монтаж системы телеизмерения ПГБ</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нтажные работы и оборудование</w:t>
                    <w:br/>
                    <w:t>Бокс телеметрии, состоящий из:</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каф ЩМП-3-1 36УХЛ3 или эквивалент</w:t>
                    <w:br/>
                    <w:t>ОБ=3868/1,18/2,79=1174.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базового контроллер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Базовый контроллер УТ322.396БК или эквивалент</w:t>
                    <w:br/>
                    <w:t>ОБ=12300/1,18/2,79=3736.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боры, устанавливаемые на металлоконструкциях, щитах и пультах,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GSM-модем Siemens MC55 или эквивалент</w:t>
                    <w:br/>
                    <w:t>ОБ=6700/1,18/2,79=2035.1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радиостанци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диостанция IC-F16 или эквивалент</w:t>
                    <w:br/>
                    <w:t>ОБ=9677/1.18/2.79=2939.3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ульт управления УТ322.396ПУ или эквивалент</w:t>
                    <w:br/>
                    <w:t>ОБ=7800/1,18/2,79=2369.2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боры, устанавливаемые на металлоконструкциях, щитах и пультах,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связи с объектом  УТ322.396УСО.2 или эквивалент</w:t>
                    <w:br/>
                    <w:t>ОБ=4900/1,18/2,79=1488.3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скрозащитного барьера 8-ми каналь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скрозащитный барьер 8-ми канальный ТТС Ex8A или эквивалент</w:t>
                    <w:br/>
                    <w:t>ОБ=17300/1,18/2,79=5254.8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антенны</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р-во</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нтенна направленного действия Y3 VHFу в комплекте с креплением или эквивалент</w:t>
                    <w:br/>
                    <w:t>ОБ=6177/1,18/2,79=1876.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ъемные и выдвижные блоки (модули, ячейки, ТЭЗ),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ниверсальный монтажный блок УМБ 3/100</w:t>
                    <w:br/>
                    <w:t>ОБ=3900/1,18/2,79=1184.62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аккумулятор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ккумулятор 65А/ч (2 шт) или эквивалент</w:t>
                    <w:br/>
                    <w:t>ОБ=8190/1,18/2,79=2487.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331 или эквивалент</w:t>
                    <w:br/>
                    <w:t>ОБ=19100/1,18/2,79=5801.5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боры, устанавливаемые на металлоконструкциях, щитах и пультах,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ермопреобразователь сопротивления ТСМУ 1-0288Ex-100M или эквивалент</w:t>
                    <w:br/>
                    <w:t>ОБ=2900/1,18/2,79=880.8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бор для анализа физико-химического состава вещества, категория сложности I</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ационарный газосигнализатор Марш-С без индикации с выносным датчиком и кабелем (10 м), холодноустойчивое исполнение</w:t>
                    <w:br/>
                    <w:t>ОБ=12100/1,18/2,79=3675.3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звещателя пожар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br/>
                    <w:t>1.11.37 Монтаж неэкранированных кабелей в штепсельные разъемы. Kоз=0.85, Kэм=0.85, Kмр=0.8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винипластовая по установленным конструкциям, по стенам и колоннам с креплением скобами, диаметр до 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с креплением накладными скобами, масса 1 м кабеля до 0,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 металлический по стенам и потолкам, длина 3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 в лотках, сечением до 6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соединение к приборам трубных проводок из стальных бесшовных труб, диаметр условного прохода до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соед.</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7303"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вещатель охранный ИО 102-26/В или эквивалент</w:t>
                    <w:br/>
                    <w:t>МР=190/1,18/5,72*1,065*1,02=30.5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вещатель пожарный тепловой ИП-103-5/1 А3 ИБ или эквивалент</w:t>
                    <w:br/>
                    <w:t>МР=90/1,18/5,72*1,065*1,02=14.4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марки МКЭШ  сечением 2х0,75 мм2 или эквивалент</w:t>
                    <w:br/>
                    <w:t>МР=22,97/1,18/5,72*1,065*1,02=3.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марки КСПВ  сечением 2х0,5 мм2 или эквивалент</w:t>
                    <w:br/>
                    <w:t>МР=3,5/1.18/5.72*1.065*1.02=0.5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коаксиальный марки RG11/U или эквивалент</w:t>
                    <w:br/>
                    <w:t>МР=68/1.18/5.72*1.065*1.02=10.9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3, сечением 4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и защитные гофрирован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бесшовные диаметром 14 мм, толщина стенки 2,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альник кабельный PG21</w:t>
                    <w:br/>
                    <w:t>МР=16/1.18/5.72*1.065*1.02=2.5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Лоток металлический перфорированный 50х50 L=3000 мм ДКС код 35020 или эквивалент</w:t>
                    <w:br/>
                    <w:t>МР=122,41/1,18/5,72*1,065*1,02=19.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ышка лотка 15х50 L=3000 мм ДКС код 35520 или эквивалент</w:t>
                    <w:br/>
                    <w:t>МР=79,76/1.18/5.72*1.065*1.02=12.8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6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вертикальный из круглой стали диаметром 16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7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Ящик дренажной защиты на готовом основани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Блок диодно-резисторный БДРМ-25-1К или эквивалент</w:t>
                    <w:br/>
                    <w:t>МР=4700/1.18/5.72*1.065*1.02=756.4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водка по устройствам и подключение жил кабелей или проводов сечением до 1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 жи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унк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вер</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дно-сульфатный датчик ЭНЕС или эквивалент</w:t>
                    <w:br/>
                    <w:t>МР=897/1.18/5.72*1.065*1.02=144.3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1 и сечением 16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8 Пусконаладочные работы системы телеизмерения ПГБ</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истема</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bCs/>
                      <w:iCs/>
                      <w:sz w:val="18"/>
                      <w:szCs w:val="18"/>
                    </w:rPr>
                    <w:t>Раздел №9 Восстановление нарушенных земель, защита от эрози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074" w:type="dxa"/>
                  <w:tcBorders>
                    <w:bottom w:val="single" w:sz="4" w:space="0" w:color="000000"/>
                    <w:right w:val="single" w:sz="4" w:space="0" w:color="000000"/>
                  </w:tcBorders>
                </w:tcPr>
                <w:p>
                  <w:pPr>
                    <w:pStyle w:val="Normal"/>
                    <w:rPr>
                      <w:sz w:val="18"/>
                      <w:szCs w:val="18"/>
                    </w:rPr>
                  </w:pPr>
                  <w:r>
                    <w:rPr>
                      <w:sz w:val="18"/>
                      <w:szCs w:val="18"/>
                    </w:rPr>
                    <w:t>культивация полос на</w:t>
                  </w:r>
                </w:p>
              </w:tc>
              <w:tc>
                <w:tcPr>
                  <w:tcW w:w="1163" w:type="dxa"/>
                  <w:tcBorders>
                    <w:bottom w:val="single" w:sz="4" w:space="0" w:color="000000"/>
                    <w:right w:val="single" w:sz="4" w:space="0" w:color="000000"/>
                  </w:tcBorders>
                </w:tcPr>
                <w:p>
                  <w:pPr>
                    <w:pStyle w:val="Normal"/>
                    <w:rPr>
                      <w:sz w:val="18"/>
                      <w:szCs w:val="18"/>
                    </w:rPr>
                  </w:pPr>
                  <w:r>
                    <w:rPr>
                      <w:sz w:val="18"/>
                      <w:szCs w:val="18"/>
                    </w:rPr>
                    <w:t>км</w:t>
                  </w:r>
                </w:p>
              </w:tc>
              <w:tc>
                <w:tcPr>
                  <w:tcW w:w="1066" w:type="dxa"/>
                  <w:tcBorders>
                    <w:bottom w:val="single" w:sz="4" w:space="0" w:color="000000"/>
                    <w:right w:val="single" w:sz="4" w:space="0" w:color="000000"/>
                  </w:tcBorders>
                </w:tcPr>
                <w:p>
                  <w:pPr>
                    <w:pStyle w:val="Normal"/>
                    <w:jc w:val="right"/>
                    <w:rPr>
                      <w:sz w:val="18"/>
                      <w:szCs w:val="18"/>
                    </w:rPr>
                  </w:pPr>
                  <w:r>
                    <w:rPr>
                      <w:sz w:val="18"/>
                      <w:szCs w:val="18"/>
                    </w:rPr>
                    <w:t>0,7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074" w:type="dxa"/>
                  <w:tcBorders>
                    <w:bottom w:val="single" w:sz="4" w:space="0" w:color="000000"/>
                    <w:right w:val="single" w:sz="4" w:space="0" w:color="000000"/>
                  </w:tcBorders>
                </w:tcPr>
                <w:p>
                  <w:pPr>
                    <w:pStyle w:val="Normal"/>
                    <w:rPr>
                      <w:sz w:val="18"/>
                      <w:szCs w:val="18"/>
                    </w:rPr>
                  </w:pPr>
                  <w:r>
                    <w:rPr>
                      <w:sz w:val="18"/>
                      <w:szCs w:val="18"/>
                    </w:rPr>
                    <w:t>Посев многолетних трав</w:t>
                  </w:r>
                </w:p>
              </w:tc>
              <w:tc>
                <w:tcPr>
                  <w:tcW w:w="1163" w:type="dxa"/>
                  <w:tcBorders>
                    <w:bottom w:val="single" w:sz="4" w:space="0" w:color="000000"/>
                    <w:right w:val="single" w:sz="4" w:space="0" w:color="000000"/>
                  </w:tcBorders>
                </w:tcPr>
                <w:p>
                  <w:pPr>
                    <w:pStyle w:val="Normal"/>
                    <w:rPr>
                      <w:sz w:val="18"/>
                      <w:szCs w:val="18"/>
                    </w:rPr>
                  </w:pPr>
                  <w:r>
                    <w:rPr>
                      <w:sz w:val="18"/>
                      <w:szCs w:val="18"/>
                    </w:rPr>
                    <w:t>га</w:t>
                  </w:r>
                </w:p>
              </w:tc>
              <w:tc>
                <w:tcPr>
                  <w:tcW w:w="1066" w:type="dxa"/>
                  <w:tcBorders>
                    <w:bottom w:val="single" w:sz="4" w:space="0" w:color="000000"/>
                    <w:right w:val="single" w:sz="4" w:space="0" w:color="000000"/>
                  </w:tcBorders>
                </w:tcPr>
                <w:p>
                  <w:pPr>
                    <w:pStyle w:val="Normal"/>
                    <w:jc w:val="right"/>
                    <w:rPr>
                      <w:sz w:val="18"/>
                      <w:szCs w:val="18"/>
                    </w:rPr>
                  </w:pPr>
                  <w:r>
                    <w:rPr>
                      <w:sz w:val="18"/>
                      <w:szCs w:val="18"/>
                    </w:rPr>
                    <w:t>0,49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074" w:type="dxa"/>
                  <w:tcBorders>
                    <w:bottom w:val="single" w:sz="4" w:space="0" w:color="000000"/>
                    <w:right w:val="single" w:sz="4" w:space="0" w:color="000000"/>
                  </w:tcBorders>
                </w:tcPr>
                <w:p>
                  <w:pPr>
                    <w:pStyle w:val="Normal"/>
                    <w:rPr>
                      <w:sz w:val="18"/>
                      <w:szCs w:val="18"/>
                    </w:rPr>
                  </w:pPr>
                  <w:r>
                    <w:rPr>
                      <w:sz w:val="18"/>
                      <w:szCs w:val="18"/>
                    </w:rPr>
                    <w:t>Прокатывание посевов</w:t>
                  </w:r>
                </w:p>
              </w:tc>
              <w:tc>
                <w:tcPr>
                  <w:tcW w:w="1163" w:type="dxa"/>
                  <w:tcBorders>
                    <w:bottom w:val="single" w:sz="4" w:space="0" w:color="000000"/>
                    <w:right w:val="single" w:sz="4" w:space="0" w:color="000000"/>
                  </w:tcBorders>
                </w:tcPr>
                <w:p>
                  <w:pPr>
                    <w:pStyle w:val="Normal"/>
                    <w:rPr>
                      <w:sz w:val="18"/>
                      <w:szCs w:val="18"/>
                    </w:rPr>
                  </w:pPr>
                  <w:r>
                    <w:rPr>
                      <w:sz w:val="18"/>
                      <w:szCs w:val="18"/>
                    </w:rPr>
                    <w:t>га</w:t>
                  </w:r>
                </w:p>
              </w:tc>
              <w:tc>
                <w:tcPr>
                  <w:tcW w:w="1066" w:type="dxa"/>
                  <w:tcBorders>
                    <w:bottom w:val="single" w:sz="4" w:space="0" w:color="000000"/>
                    <w:right w:val="single" w:sz="4" w:space="0" w:color="000000"/>
                  </w:tcBorders>
                </w:tcPr>
                <w:p>
                  <w:pPr>
                    <w:pStyle w:val="Normal"/>
                    <w:jc w:val="right"/>
                    <w:rPr>
                      <w:sz w:val="18"/>
                      <w:szCs w:val="18"/>
                    </w:rPr>
                  </w:pPr>
                  <w:r>
                    <w:rPr>
                      <w:sz w:val="18"/>
                      <w:szCs w:val="18"/>
                    </w:rPr>
                    <w:t>0,49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074" w:type="dxa"/>
                  <w:tcBorders>
                    <w:bottom w:val="single" w:sz="4" w:space="0" w:color="000000"/>
                    <w:right w:val="single" w:sz="4" w:space="0" w:color="000000"/>
                  </w:tcBorders>
                </w:tcPr>
                <w:p>
                  <w:pPr>
                    <w:pStyle w:val="Normal"/>
                    <w:rPr>
                      <w:sz w:val="18"/>
                      <w:szCs w:val="18"/>
                    </w:rPr>
                  </w:pPr>
                  <w:r>
                    <w:rPr>
                      <w:sz w:val="18"/>
                      <w:szCs w:val="18"/>
                    </w:rPr>
                    <w:t>Внесение удобрений с мех. загрузкой и разбрасыванием</w:t>
                  </w:r>
                </w:p>
              </w:tc>
              <w:tc>
                <w:tcPr>
                  <w:tcW w:w="1163" w:type="dxa"/>
                  <w:tcBorders>
                    <w:bottom w:val="single" w:sz="4" w:space="0" w:color="000000"/>
                    <w:right w:val="single" w:sz="4" w:space="0" w:color="000000"/>
                  </w:tcBorders>
                </w:tcPr>
                <w:p>
                  <w:pPr>
                    <w:pStyle w:val="Normal"/>
                    <w:rPr>
                      <w:sz w:val="18"/>
                      <w:szCs w:val="18"/>
                    </w:rPr>
                  </w:pPr>
                  <w:r>
                    <w:rPr>
                      <w:sz w:val="18"/>
                      <w:szCs w:val="18"/>
                    </w:rPr>
                    <w:t>га</w:t>
                  </w:r>
                </w:p>
              </w:tc>
              <w:tc>
                <w:tcPr>
                  <w:tcW w:w="1066" w:type="dxa"/>
                  <w:tcBorders>
                    <w:bottom w:val="single" w:sz="4" w:space="0" w:color="000000"/>
                    <w:right w:val="single" w:sz="4" w:space="0" w:color="000000"/>
                  </w:tcBorders>
                </w:tcPr>
                <w:p>
                  <w:pPr>
                    <w:pStyle w:val="Normal"/>
                    <w:jc w:val="right"/>
                    <w:rPr>
                      <w:sz w:val="18"/>
                      <w:szCs w:val="18"/>
                    </w:rPr>
                  </w:pPr>
                  <w:r>
                    <w:rPr>
                      <w:sz w:val="18"/>
                      <w:szCs w:val="18"/>
                    </w:rPr>
                    <w:t>0,49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7</w:t>
            </w:r>
            <w:r>
              <w:rPr>
                <w:sz w:val="18"/>
                <w:szCs w:val="18"/>
              </w:rPr>
              <w:t xml:space="preserve">.Обязательные требования. </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spacing w:val="-6"/>
                <w:sz w:val="18"/>
                <w:szCs w:val="1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pPr>
            <w:r>
              <w:rPr>
                <w:sz w:val="18"/>
                <w:szCs w:val="18"/>
              </w:rPr>
              <w:t>Предоставление исполнительной документации, согласно этапам выполненных работ и актам проверки ИГСН</w:t>
            </w:r>
          </w:p>
        </w:tc>
      </w:tr>
      <w:tr>
        <w:trPr>
          <w:trHeight w:val="71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w:t>
            </w:r>
            <w:r>
              <w:rPr>
                <w:sz w:val="18"/>
                <w:szCs w:val="18"/>
              </w:rPr>
              <w:t>. Охрана окружающей среды</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9</w:t>
            </w:r>
            <w:r>
              <w:rPr>
                <w:sz w:val="18"/>
                <w:szCs w:val="18"/>
              </w:rPr>
              <w:t>. Организация строительства</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0</w:t>
            </w:r>
            <w:r>
              <w:rPr>
                <w:sz w:val="18"/>
                <w:szCs w:val="18"/>
              </w:rPr>
              <w:t>. Дополнительные требования и рекомендации</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1</w:t>
            </w:r>
            <w:r>
              <w:rPr>
                <w:sz w:val="18"/>
                <w:szCs w:val="18"/>
              </w:rPr>
              <w:t>. Срок выполнения работ</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Начало выполнения работ: с момента заключения Контракта.</w:t>
            </w:r>
          </w:p>
          <w:p>
            <w:pPr>
              <w:pStyle w:val="Normal"/>
              <w:jc w:val="both"/>
              <w:rPr>
                <w:sz w:val="18"/>
                <w:szCs w:val="18"/>
              </w:rPr>
            </w:pPr>
            <w:r>
              <w:rPr>
                <w:sz w:val="18"/>
                <w:szCs w:val="18"/>
              </w:rPr>
              <w:t>Окончание выполнения работ: не позднее 15 декабря 2012 года.</w:t>
            </w:r>
          </w:p>
        </w:tc>
      </w:tr>
      <w:tr>
        <w:trPr>
          <w:trHeight w:val="4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2</w:t>
            </w:r>
            <w:r>
              <w:rPr>
                <w:sz w:val="18"/>
                <w:szCs w:val="18"/>
              </w:rPr>
              <w:t>. Гарантийные обязательства</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pPr>
      <w:r>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410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Газорегуляторный пункт блочный с основной и резервной линиями редуцирования, с регулятором давления РДК-50Н с конвекторным отоплением (Рвх=0.499 МПа, Рвых=0.003 МПа, Qрасч.=273.0 м3/час) Qmax=430.0 м3/час), ПГБ(К)-50Н-2, или эквивалент. Климатическое исполнение соответствует У1 ГОСТ 15150 (от -40oС до +40oС). СЕРТИФИКАТ СООТВЕТСТВИЯ ОБЯЗАТЕЛЕН. Или эквивалент: Газорегуляторный пункт блочный с основной и резервной линиями редуцирования, с регулятором давления РДК-50Н с конвекторным отоплением (Рвх=0.499 МПа, Рвых=0.003 МПа, Qрасч.=273.0 м3/час) Qmax=430.0 м3/час). Климатическое исполнение соответствует У1 ГОСТ 15150 (от -40oС до +40oС). Наличие сертификата соответст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9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шаровой "Балломакс" для подземной установки с изоляцией "весьма усиленного" типа Ду=200 под сварку Ру=1,2 МПа. КШГИ.79.102.200., 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СЕРТИФИКАТ СООТВЕТСТВИЯ ОБЯЗАТЕЛЕН. Или эквивалент: Кран шаровой  для подземной установки с изоляцией "весьма усиленного" типа Ду=200 под сварку Ру=1,2 МПа.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7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Кран шаровой "Балломакс" для подземной установки с изоляцией "весьма усиленного" типа Ду=100 под сварку Ру=1,2 МПа. КШГИ.79.102.100., 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СЕРТИФИКАТ СООТВЕТСТВИЯ ОБЯЗАТЕЛЕН. Или эквивалент: Кран шаровой  для подземной установки с изоляцией "весьма усиленного" типа Ду=100 под сварку Ру=1,2 МПа.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7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ран шаровой "Балломакс" для подземной установки с изоляцией "весьма усиленного" типа Ду=50 под сварку Ру=1,2 МПа. КШГИ.79.102.050., 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СЕРТИФИКАТ СООТВЕТСТВИЯ ОБЯЗАТЕЛЕН. Или эквивалент: Кран шаровой  для подземной установки с изоляцией "весьма усиленного" типа Ду=50 под сварку Ру=1,2 МПа.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Кран шаровой фланцевый Ду25, Р=2,5 МПа . ГШК 25Ф2-25,  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 по классу "А" ГОСТ 9544-93. СЕРТИФИКАТ СООТВЕТСТВИЯ ОБЯЗАТЕЛЕН. Или эквивалент: Кран шаровой фланцевый Ду25, Р=2,5 МПа . Кран шаровый  серийного исполнения: материал корпуса - сталь 20 ГОСТ 1050-88 (от –40оС до +80оС). Кран шаровый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 по классу "А" ГОСТ 9544-93.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Неразъемное изолирующее соединение Ду=50 с ответными фланцами P&lt;=1.6 МПа (16.0 кгс/см2). СИ-50ф, или эквивалент Изготовление-ТУ 4859-002-03260747-97. Электрическое сопротивление : не менее 5 Мом. Рабочая среда: диэлектрические жидкости и газы с избыточным давлением не более 7,0МПа ( 70кгс/см2), температура эксплуатации от – 50С до+ 80С и любой относительной влажности. СЕРТИФИКАТ СООТВЕТСТВИЯ ОБЯЗАТЕЛЕН. Или эквивалент: Неразъемное изолирующее соединение Ду=50 с ответными фланцами P&lt;=1.6 МПа (16.0 кгс/см2). Изготовление-ТУ 4859-002-03260747-97. Электрическое сопротивление : не менее 5 Мом. Рабочая среда: газы с избыточным давлением не более 7,0МПа ( 70кгс/см2), температура эксплуатации от – 50С до+ 80С и любой относительной влажности.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Неразъемное изолирующее соединение Ду=200 с ответными фланцами P&lt;=1.6 МПа (16.0 кгс/см2). СИ-200ф, или эквивалент Изготовление-ТУ 4859-002-03260747-97. Электрическое сопротивление : не менее 5 Мом. Рабочая среда: диэлектрические жидкости и газы с избыточным давлением не более 7,0МПа ( 70кгс/см2), температура эксплуатации от – 50С до+ 80С и любой относительной влажности. СЕРТИФИКАТ СООТВЕТСТВИЯ ОБЯЗАТЕЛЕН. Или эквивалент: Неразъемное изолирующее соединение Ду=200 с ответными фланцами P&lt;=1.6 МПа (16.0 кгс/см2). Изготовление-ТУ 4859-002-03260747-97. Электрическое сопротивление : не менее 5 Мом. Рабочая среда: газы с избыточным давлением не более 7,0МПа ( 70кгс/см2), температура эксплуатации от – 50С до+ 80С и любой относительной влажности.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Неразъемное соединение полиэтилен-сталь ПЭ80 ГАЗ SDR 11  225/219, Р&lt;=0.64 МПа. Изготовление-ТУ 2248-025-00203536-96 или эквивалент. СЕРТИФИКАТ СООТВЕТСТВИЯ ОБЯЗАТЕЛЕН. Или эквивалент со следующими характеристиками: длина патрубков должна находится в пределах установленных техническими условиями для газопроводов согласно ТУ 2248-025-00203536-96. Максимальное рабочее давление для газопроводов из ПЭ 80 0,64МПа Полиэтиленовая труба ГОСТ Р 50838-95. И стальная водогазопроводная труба по ГОСТ 10705-80, ГОСТ 10704-9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Неразъемное соединение полиэтилен-сталь ПЭ80 ГАЗ SDR 11  110/108, Р&lt;=0.64 МПа. Изготовление-ТУ 2248-025-00203536-96. или эквивалент. СЕРТИФИКАТ СООТВЕТСТВИЯ ОБЯЗАТЕЛЕН. Или эквивалент со следующими характеристиками: длина патрубков должна находится в пределах установленных техническими условиями для газопроводов согласно ТУ 2248-025-00203536-96. Максимальное рабочее давление для газопроводов из ПЭ 80 0,64МПа Полиэтиленовая труба ГОСТ Р 50838-95. И стальная водогазопроводная труба по ГОСТ 10705-80, ГОСТ 10704-9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Неразъемное соединение полиэтилен-сталь ПЭ80 ГАЗ SDR 11  63/57, Р&lt;=0.64 МПа. Изготовление-ТУ 2248-025-00203536-96. или эквивалент. СЕРТИФИКАТ СООТВЕТСТВИЯ ОБЯЗАТЕЛЕН. Или эквивалент со следующими характеристиками: длина патрубков должна находится в пределах установленных техническими условиями для газопроводов согласно ТУ 2248-025-00203536-96. Максимальное рабочее давление для газопроводов из ПЭ 80 0,64МПа Полиэтиленовая труба ГОСТ Р 50838-95. И стальная водогазопроводная труба по ГОСТ 10705-80, ГОСТ 10704-9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219х6,0 с изоляцией.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2,5мм. Сталь 20. Продукция должна быть сертифицирована в системе сертификации ГОСТ Р или эквивалент.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108х4,0 с изоляцией.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2,5мм. Сталь 20. Продукция должна быть сертифицирована в системе сертификации ГОСТ Р или эквивалент.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Труба 57х3,5 с изоляцией.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2,2мм. Сталь 20. Продукция должна быть сертифицирована в системе сертификации ГОСТ Р или эквивалент.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уба  219х6,0.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Труба  57х3.5.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уба 273х8,0 с изоляцией для футляров на выходе из земли.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3,0мм. Сталь 20. Продукция должна быть сертифицирована в системе сертификации ГОСТ Р или эквивалент.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уба 89х3,5 с изоляцией для футляров на выходе из земли или эквивалент.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2,2мм. Сталь 20. Продукция должна быть сертифицирована в системе сертификации ГОСТ Р .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Труба 57х3,5 с изоляцией для контрольных трубок на врезках или эквивалент.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2,2мм. Сталь 20.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Труба  57х3.5 для импульсного трубопровода.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Труба  32х3,0 для сбросного трубопровода.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Труба  25х2.5 для продувочных трубопроводов.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2. Труба ПЭ80 ГАЗ SDR11-225х20,5 или эквивалент</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 иметь Разрешение Федеральной службы по экологическому, технологическому и атомному надзору на применение труб для подземных газопроводов из полиэтилена ПЭ 80 с SDR11 и SDR17,6 диаметром от 25 до 225мм.</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23. Труба ПЭ80 ГАЗ SDR11-160х14,6 или эквивалент </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 иметь Разрешение Федеральной службы по экологическому, технологическому и атомному надзору на применение труб для подземных газопроводов из полиэтилена ПЭ 80 с SDR11 и SDR17,6 диаметром от 25 до 225мм.</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4. Труба ПЭ80 ГАЗ SDR11-110х10 или эквивалент</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 иметь Разрешение Федеральной службы по экологическому, технологическому и атомному надзору на применение труб для подземных газопроводов из полиэтилена ПЭ 80 с SDR11 и SDR17,6 диаметром от 25 до 225мм.</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25. Труба ПЭ80 ГАЗ SDR11-90х8,2 или эквивалент </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 иметь Разрешение Федеральной службы по экологическому, технологическому и атомному надзору на применение труб для подземных газопроводов из полиэтилена ПЭ 80 с SDR11 и SDR17,6 диаметром от 25 до 225мм.</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6. Труба ПЭ80 ГАЗ SDR11-63х5,8 или эквивалент</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 иметь Разрешение Федеральной службы по экологическому, технологическому и атомному надзору на применение труб для подземных газопроводов из полиэтилена ПЭ 80 с SDR11 и SDR17,6 диаметром от 25 до 225мм.</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7.  Тройник равносторонний ПЭ80 ГАЗ SDR 11 225х225х225 с закладной электроспиралью. ТУ 6-19-359-97. или эквивалент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8.  Тройник равносторонний ПЭ80 ГАЗ SDR 11 160х160х160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9.  Накладной уход  ПЭ80 ГАЗ SDR 11 160х90 с закладной электроспиралью. ТУ 6-19-359-97 или эквивалент.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0.  Накладной уход  ПЭ80 ГАЗ SDR 11 160х63 с закладной электроспиралью. ТУ 6-19-359-97 или эквивалент.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1.  Муфта редукционная (переход) ПЭ80 ГАЗ SDR 11 225х160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2.  Муфта редукционная (переход) ПЭ80 ГАЗ SDR 11 160х110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3.  Муфта редукционная (переход) ПЭ80 ГАЗ SDR 11 110х90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4.  Муфта редукционная (переход) ПЭ80 ГАЗ SDR 11 90х63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5.  Муфта  ПЭ80 ГАЗ SDR 11 225 с закладной электроспиралью или эквивалент. ТУ 2291-032-00203536-96**.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6.  Муфта  ПЭ80 ГАЗ SDR 11 160 с закладной электроспиралью или эквивалент. ТУ 2291-032-00203536-96**.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7.  Муфта  ПЭ80 ГАЗ SDR 11 110 с закладной электроспиралью или эквивалент. ТУ 2291-032-00203536-96**.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38.  Муфта  ПЭ80 ГАЗ SDR 11 90 с закладной электроспиралью . ТУ 2291-032-00203536-96** или эквивалент. .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9.  Муфта  ПЭ80 ГАЗ SDR 11 63 с закладной электроспиралью или эквивалент. ТУ 2291-032-00203536-96**.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0.  Стакан (заглушка) ПЭ80 ГАЗ SDR 11  110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1.  Стакан (заглушка) ПЭ80 ГАЗ SDR 11  90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2.  Стакан (заглушка) ПЭ80 ГАЗ SDR 11  63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3.  Отвод 90 ПЭ80 ГАЗ SDR 11  110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4.  Отвод 90 ПЭ80 ГАЗ SDR 11  90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5. Продувочный штуцер Ду=25 с краном и заглушкой на газопроводе высокого давления II категории Д=57х3.5 или эквивалент. Труба  25х2.5  ГОСТ 10704-91, ГОСТ, 10705-80 гр.В-10. Заглушка П 25х3.0 ГОСТ 17379-2001.</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6. Переход ПК 219х6.0-108х4.0, изготовлено в соответствии с ГОСТ 17378-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7. Отвод П 90 219х6,0, изготовлено в соответствии с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8. Отвод П 90 57х3,5, изготовлено в соответствии с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Normal"/>
        <w:rPr>
          <w:szCs w:val="24"/>
        </w:rPr>
      </w:pPr>
      <w:r>
        <w:rPr>
          <w:szCs w:val="24"/>
        </w:rPr>
      </w:r>
    </w:p>
    <w:p>
      <w:pPr>
        <w:pStyle w:val="Normal"/>
        <w:rPr>
          <w:bCs/>
          <w:sz w:val="18"/>
          <w:szCs w:val="18"/>
        </w:rPr>
      </w:pPr>
      <w:r>
        <w:rPr>
          <w:sz w:val="18"/>
          <w:szCs w:val="18"/>
        </w:rPr>
        <w:t xml:space="preserve">4. </w:t>
      </w:r>
      <w:r>
        <w:rPr>
          <w:b/>
          <w:sz w:val="18"/>
          <w:szCs w:val="18"/>
        </w:rPr>
        <w:t>п. 6.15 раздела 6</w:t>
      </w:r>
      <w:r>
        <w:rPr>
          <w:b/>
          <w:bCs/>
          <w:sz w:val="18"/>
          <w:szCs w:val="18"/>
        </w:rPr>
        <w:t xml:space="preserve"> «Обязанности Подрядчика»  </w:t>
      </w:r>
      <w:r>
        <w:rPr>
          <w:sz w:val="18"/>
          <w:szCs w:val="18"/>
        </w:rPr>
        <w:t xml:space="preserve">проекта муниципального контракта (Приложение № 2 к документации об открытом аукционе в электронной форме) </w:t>
      </w:r>
      <w:r>
        <w:rPr>
          <w:b/>
          <w:bCs/>
          <w:sz w:val="18"/>
          <w:szCs w:val="18"/>
        </w:rPr>
        <w:t xml:space="preserve"> </w:t>
      </w:r>
      <w:r>
        <w:rPr>
          <w:bCs/>
          <w:sz w:val="18"/>
          <w:szCs w:val="18"/>
        </w:rPr>
        <w:t xml:space="preserve">изложить в новой редакции: </w:t>
      </w:r>
    </w:p>
    <w:p>
      <w:pPr>
        <w:pStyle w:val="Normal"/>
        <w:rPr>
          <w:bCs/>
          <w:sz w:val="18"/>
          <w:szCs w:val="18"/>
        </w:rPr>
      </w:pPr>
      <w:r>
        <w:rPr>
          <w:bCs/>
          <w:sz w:val="18"/>
          <w:szCs w:val="18"/>
        </w:rPr>
      </w:r>
    </w:p>
    <w:p>
      <w:pPr>
        <w:pStyle w:val="Normal"/>
        <w:numPr>
          <w:ilvl w:val="0"/>
          <w:numId w:val="0"/>
        </w:numPr>
        <w:autoSpaceDE w:val="false"/>
        <w:ind w:firstLine="540"/>
        <w:jc w:val="both"/>
        <w:outlineLvl w:val="2"/>
        <w:rPr/>
      </w:pPr>
      <w:r>
        <w:rPr>
          <w:sz w:val="18"/>
          <w:szCs w:val="18"/>
        </w:rPr>
        <w:t>6.15.  Подрядчик предоставляет Заказчику свидетельство о допуске  к следующим видам работ:</w:t>
      </w:r>
    </w:p>
    <w:p>
      <w:pPr>
        <w:pStyle w:val="Normal"/>
        <w:rPr/>
      </w:pPr>
      <w:r>
        <w:rPr>
          <w:i/>
          <w:sz w:val="18"/>
          <w:szCs w:val="18"/>
          <w:lang w:val="en-US"/>
        </w:rPr>
        <w:t>III</w:t>
      </w:r>
      <w:r>
        <w:rPr>
          <w:b/>
          <w:i/>
          <w:sz w:val="18"/>
          <w:szCs w:val="18"/>
        </w:rPr>
        <w:t xml:space="preserve">. </w:t>
      </w:r>
      <w:r>
        <w:rPr>
          <w:i/>
          <w:sz w:val="18"/>
          <w:szCs w:val="18"/>
        </w:rPr>
        <w:t>Виды работ по строительству, реконструкции и капитальному ремонту:</w:t>
      </w:r>
    </w:p>
    <w:p>
      <w:pPr>
        <w:pStyle w:val="Normal"/>
        <w:rPr>
          <w:sz w:val="18"/>
          <w:szCs w:val="18"/>
          <w:u w:val="single"/>
        </w:rPr>
      </w:pPr>
      <w:r>
        <w:rPr>
          <w:sz w:val="18"/>
          <w:szCs w:val="18"/>
          <w:u w:val="single"/>
        </w:rPr>
        <w:t xml:space="preserve">5. Свайные работы. Закрепление грунтов                                                                                                                            </w:t>
      </w:r>
    </w:p>
    <w:p>
      <w:pPr>
        <w:pStyle w:val="Normal"/>
        <w:rPr>
          <w:sz w:val="18"/>
          <w:szCs w:val="18"/>
        </w:rPr>
      </w:pPr>
      <w:r>
        <w:rPr>
          <w:sz w:val="18"/>
          <w:szCs w:val="18"/>
        </w:rPr>
        <w:t xml:space="preserve">5.4. Устройство забивных и буронабивных свай                                                                                                                    </w:t>
      </w:r>
    </w:p>
    <w:p>
      <w:pPr>
        <w:pStyle w:val="Normal"/>
        <w:rPr>
          <w:sz w:val="18"/>
          <w:szCs w:val="18"/>
          <w:u w:val="single"/>
        </w:rPr>
      </w:pPr>
      <w:r>
        <w:rPr>
          <w:sz w:val="18"/>
          <w:szCs w:val="18"/>
          <w:u w:val="single"/>
        </w:rPr>
        <w:t xml:space="preserve">6. Устройство бетонных и железобетонных монолитных конструкций                                                                                </w:t>
      </w:r>
    </w:p>
    <w:p>
      <w:pPr>
        <w:pStyle w:val="Normal"/>
        <w:rPr>
          <w:sz w:val="18"/>
          <w:szCs w:val="18"/>
        </w:rPr>
      </w:pPr>
      <w:r>
        <w:rPr>
          <w:sz w:val="18"/>
          <w:szCs w:val="18"/>
        </w:rPr>
        <w:t xml:space="preserve">6.3. Устройство монолитных бетонных и железобетонных конструкций                                                                               </w:t>
      </w:r>
    </w:p>
    <w:p>
      <w:pPr>
        <w:pStyle w:val="Normal"/>
        <w:rPr>
          <w:sz w:val="18"/>
          <w:szCs w:val="18"/>
          <w:u w:val="single"/>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sz w:val="18"/>
          <w:szCs w:val="18"/>
        </w:rPr>
      </w:pP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2. Устройство сетей электроснабжения напряжением до 35 кВ включительно</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6. Устройство электрохимической защиты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8. Монтаж оборудования для очистки и подготовки для транспортировки газа и нефти</w:t>
      </w:r>
    </w:p>
    <w:p>
      <w:pPr>
        <w:pStyle w:val="Normal"/>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Normal"/>
        <w:rPr>
          <w:sz w:val="18"/>
          <w:szCs w:val="18"/>
        </w:rPr>
      </w:pPr>
      <w:r>
        <w:rPr>
          <w:sz w:val="18"/>
          <w:szCs w:val="18"/>
        </w:rPr>
      </w:r>
    </w:p>
    <w:p>
      <w:pPr>
        <w:pStyle w:val="ConsPlusTitle"/>
        <w:ind w:left="567" w:firstLine="567"/>
        <w:jc w:val="cente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nsultant">
    <w:altName w:val="Courier New"/>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454" w:hanging="45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2z0">
    <w:name w:val="WW8Num12z0"/>
    <w:qFormat/>
    <w:rPr>
      <w:b w:val="false"/>
      <w:i w:val="false"/>
    </w:rPr>
  </w:style>
  <w:style w:type="character" w:styleId="WW8Num14z0">
    <w:name w:val="WW8Num14z0"/>
    <w:qFormat/>
    <w:rPr>
      <w:b w:val="false"/>
    </w:rPr>
  </w:style>
  <w:style w:type="character" w:styleId="WW8Num15z0">
    <w:name w:val="WW8Num15z0"/>
    <w:qFormat/>
    <w:rPr>
      <w:b w:val="false"/>
      <w:i w:val="false"/>
      <w:color w:val="000000"/>
      <w:sz w:val="22"/>
    </w:rPr>
  </w:style>
  <w:style w:type="character" w:styleId="WW8Num17z0">
    <w:name w:val="WW8Num17z0"/>
    <w:qFormat/>
    <w:rPr>
      <w:b/>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Courier New" w:hAnsi="Consultant;Courier New" w:cs="Consultant;Courier New"/>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1:00Z</dcterms:created>
  <dc:creator>ump15</dc:creator>
  <dc:description/>
  <cp:keywords/>
  <dc:language>en-US</dc:language>
  <cp:lastModifiedBy>НАТАША</cp:lastModifiedBy>
  <cp:lastPrinted>2012-03-22T15:23:00Z</cp:lastPrinted>
  <dcterms:modified xsi:type="dcterms:W3CDTF">2012-03-23T10:41:00Z</dcterms:modified>
  <cp:revision>146</cp:revision>
  <dc:subject/>
  <dc:title>СОГЛАСОВАНО</dc:title>
</cp:coreProperties>
</file>