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6197"/>
      </w:tblGrid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37212000002 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на капитальный ремонт 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7556"/>
      </w:tblGrid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6935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33835 </w:t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сюнин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5397"/>
      </w:tblGrid>
      <w:tr>
        <w:trPr/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на капитальный ремонт </w:t>
            </w:r>
          </w:p>
        </w:tc>
      </w:tr>
      <w:tr>
        <w:trPr/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 087,50 Российский рубль </w:t>
            </w:r>
          </w:p>
        </w:tc>
      </w:tr>
      <w:tr>
        <w:trPr/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Приложения № 3 (смета) </w:t>
            </w:r>
          </w:p>
        </w:tc>
      </w:tr>
      <w:tr>
        <w:trPr/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включае в себя все расходы по выполнению всех работ по разработке проектно-сметной и рабочей документации, всех расходов на необходимые согласования, выплаченные или подлежащие выплате налоговые, таможенные,страховые, транспортные и прочие платежи 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иложением № 2 (техническое задание), Приложение № 3 (смета) и условиями Приложения № 4 (договор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38"/>
      </w:tblGrid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и 90 (девяносто) календарных дней с момента подписания договора.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условиями Приложения № 4 (договор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275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62802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дской округ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857"/>
      </w:tblGrid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3.2012 09:00 </w:t>
            </w:r>
          </w:p>
        </w:tc>
      </w:tr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04.2012 12:00 </w:t>
            </w:r>
          </w:p>
        </w:tc>
      </w:tr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 1 (которовочная заявка) в письменной или электронной форме. </w:t>
            </w:r>
          </w:p>
        </w:tc>
      </w:tr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00:00Z</dcterms:created>
  <dc:creator>User</dc:creator>
  <dc:description/>
  <cp:keywords/>
  <dc:language>en-US</dc:language>
  <cp:lastModifiedBy>User</cp:lastModifiedBy>
  <dcterms:modified xsi:type="dcterms:W3CDTF">2012-03-26T05:04:00Z</dcterms:modified>
  <cp:revision>2</cp:revision>
  <dc:subject/>
  <dc:title/>
</cp:coreProperties>
</file>