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ой продукции для муниципального автономного  дошкольного образовательного учреждения «Детский сад №23»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7» марта 2012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1783рубля 8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 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2г. по 30.06.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Д/С№23»г. Перми,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04.2012года; до 16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ДОУ «Д/С№23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г. Пермь, ул . Стаханов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воселова Елена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-30-78,280-31-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ab/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С 23</cp:lastModifiedBy>
  <cp:lastPrinted>2009-02-03T13:16:00Z</cp:lastPrinted>
  <dcterms:modified xsi:type="dcterms:W3CDTF">2012-03-26T11:31:00Z</dcterms:modified>
  <cp:revision>8</cp:revision>
  <dc:subject/>
  <dc:title>Котировка</dc:title>
</cp:coreProperties>
</file>