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троительству канализации в микрорайоне Кислотные дачи Орджоникидзевского района г. Перми в рамках Инвестиционного проекта «Строительство канализации в микрорайоне Кислотные дачи Орджоникидзевского района г.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троительству канализации в микрорайоне Кислотные дачи Орджоникидзевского района г. Перми в рамках Инвестиционного проекта «Строительство канализации в микрорайоне Кислотные дачи Орджоникидзевского района г.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 477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15 Укладка трубопроводов на наружных сетях [4530171] - [4530188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Управление строительства города Перм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7, Пермский край, Пермь г, ул. Народовольческая, д.42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7, Пермский край, Пермь г, ул. Народовольческая, д.42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9 477 4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но проектно-сметной документации (Приложение № 2 к документации об открытом аукционе в электронной форме, Приложение № 3 к муниципальному контракт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пос. Кислотные дачи Орджоникидзевского района г.Перми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с момента заключения муниципального контракта Окончание выполнения работ: не позднее 01 июня 2013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473 87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 843 22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301868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31:00Z</dcterms:created>
  <dc:creator>Чайко Ольга Михайловна</dc:creator>
  <dc:description/>
  <cp:keywords/>
  <dc:language>en-US</dc:language>
  <cp:lastModifiedBy>Чайко Ольга Михайловна</cp:lastModifiedBy>
  <cp:lastPrinted>2012-03-27T10:31:00Z</cp:lastPrinted>
  <dcterms:modified xsi:type="dcterms:W3CDTF">2012-03-27T04:31:00Z</dcterms:modified>
  <cp:revision>1</cp:revision>
  <dc:subject/>
  <dc:title/>
</cp:coreProperties>
</file>