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объектов КамГЭС – ул.Набережная от ул. Репина до ул. Соликамской, ул. Лянгасова от ул. Целинной до ул. Веденеев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56300008712000030  от 14.03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1. В соответствии с условиями документации об аукционе в электронной форме, участник размещения заказа в составе первой части заявки на участие в открытом аукционе в электронной форме должен представить, в том числе, конкретные показатели используемого товара, соответствующие значениям, установленным документацией об открытом аукционе в электронной форме. В соответствии с условиями документации,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иложениях № 1, 2, 3 к документации об открытом аукционе в электронной форме. 1. Прошу разъяснить, что подразумевается под конкретными показателями используемого товара, в случае если документацией установлено только требование о соответствии товара конкретному ГОСТу. Будет ли являться указанием конкретных показателей используемого товара в составе заявки, указание на соответствие показателей используемого товара ГОСТу приведенному в документации? В случае, если необходимо указывать конкретные значения и параметры используемого товара, которые регламентирует соответствующий ГОСТ, допускается ли указывать в составе заявки диапазон этих значений и параметров, которые допускаются соответствующим ГОСТом или необходимо указывать конкретное значение для каждого параметра, которые регламентирует ГОСТ на товар? 2. В соответствии с Приложением №2 к документации об открытом аукционе в электронной форме, для выполнения некоторых видов работ предусмотрено применение различных видов товаров. Например для работ по розливу вяжущих материалов предусмотрено применение битумов марок БНД 60/90, БНД 90/130 по ГОСТ 22245-90 или битумной эмульсии ЭБК-1, ЭБК-2 по ГОСТ Р 52128-2003. Прошу разъяснить, должен ли участник размещения заказа указывать конкретные показатели на все допускаемые к использованию материалы, либо должен указать только один планируемый для использования материал и его конкретные показатели.</w:t>
      </w:r>
    </w:p>
    <w:p>
      <w:pPr>
        <w:pStyle w:val="Z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Запрос:</w:t>
      </w:r>
      <w:r>
        <w:rPr>
          <w:rFonts w:cs="Times New Roman" w:ascii="Times New Roman" w:hAnsi="Times New Roman"/>
          <w:sz w:val="26"/>
          <w:szCs w:val="26"/>
        </w:rPr>
        <w:t xml:space="preserve"> 1. </w:t>
      </w:r>
      <w:r>
        <w:rPr>
          <w:sz w:val="26"/>
          <w:szCs w:val="26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соответствии с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форме при размещении заказа на выполнение работ, оказание услуг, для выполнения, оказания которых используется товар первая часть заявки на участие в открытом аукционе в электронной форме должна содержать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в случае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если требования к товарам (материалам), используемым при выполнении работ (конкретные показатели и их значения), в документации об открытом аукционе в электронной форме установлены путем указания ссылки на ГОСТы, при заполнении заявки на участие в открытом аукционе в электронной форме документ, указанный в п.1 раздела </w:t>
      </w: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документации, в части конкретных показателей такого используемого товара (материала), может быть составлен путем указания ссылки на соответствующий Г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связи с тем, что конкретные показатели и их значения к товарам (материалам), указанным в запросе, установлены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в документации об открытом аукционе в электронной форме путем указания ссылки на ГОСТы, конкретные показатели данных товаров (материалов) могут быть указаны путем ссылки на соответствующий Г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решение о соответствии заявки на участие в открытом аукционе в электронной форме требованиям, установленным документацией, будет приниматься аукционной комиссией в установленном зако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начальника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О.И.Кириллова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СОК</cp:lastModifiedBy>
  <cp:lastPrinted>2012-03-23T10:11:00Z</cp:lastPrinted>
  <dcterms:modified xsi:type="dcterms:W3CDTF">2012-03-23T04:12:00Z</dcterms:modified>
  <cp:revision>33</cp:revision>
  <dc:subject/>
  <dc:title/>
</cp:coreProperties>
</file>