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аво заключить муниципальный контра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 выполнение работ по капитальному ремонту объектов КамГЭС – ул.Набережная от ул. Репина до ул. Соликамской, ул. Лянгасова от ул. Целинной до ул. Веденеев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(извещение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156300008712000030  от 14.03.2012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прос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: 1. В соответствии с условиями документации об аукционе в электронной форме, участник размещения заказа в составе второй части заявки на участие в открытом аукционе в электронной форме должен представить копию разрешения на ввод объекта капитального строительства в эксплуатацию (по одному объекту на выбор участника размещения заказа) в соответствии с требованиями, установленными п.6 Раздела III, копию акта приемки объекта капитального строительства (по этому же объекту, на который оформлено разрешение на ввод объекта капитального строительства в эксплуатацию) в соответствии с требованиями, установленными п.6 Раздела III. У нашей организации имеется опыт выполнения за предшествующие 5 лет работ по капитальному ремонту объектов капитального строительства, относящихся к группе: «Работы по строительству, реконструкции и капитальному ремонту иных объектов капитального строительства (включая отнесенные к уникальным объектам), не относящиеся к особо опасным и технически сложным», по которым имеются акты приемки законченных работ, однако отсутствуют разрешения на ввод данных объектов в эксплуатацию. Получение разрешения на ввод объекта капитального строительства в эксплуатацию, согласно «Градостроительному кодексу РФ» является обязанностью застройщика (заказчика), но Заказчик по данным объектам – МУ «Пермблагоустройство» по каким-либо причинам не оформил документы на разрешение работ, соответственно и документы на разрешение на ввод объектов в эксплуатацию. Кроме того, согласно действующей редакции «Градостроительного кодекса РФ» получение разрешения на строительство и последующее получение разрешения на ввод объекта в эксплуатацию, при выполнении работ по капитальному ремонту – не требуется. Вопрос: будет ли являться основанием для отказа в допуске к участию в открытом аукционе в электронной форме отсутствие разрешения на ввод объекта в эксплуатацию, при наличии только акта приемки объекта капитального строительства, подтверждающий выполнение участником размещения заказа за последние пять лет, предшествующие дате окончания срока подачи заявок на участие в открытом аукционе, работ по капитальному ремонту объекта капитального строительства, стоимость которого составляет не менее чем двадцать процентов начальной (максимальной) цены контракта, на право заключить который проводится открытый аукцион?  </w:t>
      </w:r>
    </w:p>
    <w:p>
      <w:pPr>
        <w:pStyle w:val="Z"/>
        <w:jc w:val="left"/>
        <w:rPr/>
      </w:pPr>
      <w:r>
        <w:rPr>
          <w:rFonts w:cs="Times New Roman" w:ascii="Times New Roman" w:hAnsi="Times New Roman"/>
          <w:b/>
          <w:sz w:val="26"/>
          <w:szCs w:val="26"/>
        </w:rPr>
        <w:t>Запрос:</w:t>
      </w:r>
      <w:r>
        <w:rPr>
          <w:rFonts w:cs="Times New Roman" w:ascii="Times New Roman" w:hAnsi="Times New Roman"/>
          <w:sz w:val="26"/>
          <w:szCs w:val="26"/>
        </w:rPr>
        <w:t xml:space="preserve"> 1. </w:t>
      </w:r>
      <w:r>
        <w:rPr>
          <w:sz w:val="26"/>
          <w:szCs w:val="26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150"/>
        <w:jc w:val="center"/>
        <w:rPr>
          <w:rFonts w:ascii="Arial" w:hAnsi="Arial" w:eastAsia="Times New Roman" w:cs="Arial"/>
          <w:vanish/>
          <w:sz w:val="26"/>
          <w:szCs w:val="26"/>
          <w:lang w:eastAsia="ru-RU"/>
        </w:rPr>
      </w:pPr>
      <w:r>
        <w:rPr>
          <w:rFonts w:eastAsia="Times New Roman" w:cs="Arial" w:ascii="Arial" w:hAnsi="Arial"/>
          <w:vanish/>
          <w:sz w:val="26"/>
          <w:szCs w:val="26"/>
          <w:lang w:eastAsia="ru-RU"/>
        </w:rPr>
        <w:t>Конец формы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В соответствии с ч.6 ст.41.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Закон о размещении заказов) вторая часть заявки на участие в открытом аукционе в электронной форме должна содержать, в том числе, копию разрешения на ввод объекта капитального строительства в эксплуатацию, копию акта приемки объекта капитального строительства (за исключением случая, если застройщик являлся лицом, осуществляющим строительство) при условии, что заказчиком, уполномоченным органом установлено требование, предусмотренное частью 2.1 статьи 11 Закона о размещении заказ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соответствии заявки на участие в открытом аукционе в электронной форме требованиям, установленным документацией, будет приниматься аукционной комиссией в установленном законом поряд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в соответствии с ч.6 ст.41.11 Закона о размещении заказов заявка на участие в открытом аукционе в электронной форме признается не соответствующей требованиям, установленным документацией об открытом аукционе в электронной форме, в случа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представления документов, определенных ч.6 ст.41.8 Закона о размещении заказов, а также наличия в таких документах недостоверных сведений об участнике размещения зак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есоответствия участника размещения заказа требованиям, установленным в соответствии со статьей 11 Закона о размещении заказ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участник размещения заказа должен представить полный пакет документов, предусмотренных документацией об открытом аукционе в электронн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начальника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аза администрации города Перми                                                      О.И.Кириллова                    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СОК</cp:lastModifiedBy>
  <cp:lastPrinted>2012-03-26T16:19:00Z</cp:lastPrinted>
  <dcterms:modified xsi:type="dcterms:W3CDTF">2012-03-26T10:21:00Z</dcterms:modified>
  <cp:revision>35</cp:revision>
  <dc:subject/>
  <dc:title/>
</cp:coreProperties>
</file>