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1"/>
      </w:tblGrid>
      <w:tr>
        <w:trPr>
          <w:trHeight w:val="1576" w:hRule="atLeast"/>
        </w:trPr>
        <w:tc>
          <w:tcPr>
            <w:tcW w:w="100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Заведующий  МАДОУ «ЦРР – д/с № 378» г. Перм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_______________ /Бояршинова С.Л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«27 » марта 2012 год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1</w:t>
      </w:r>
    </w:p>
    <w:p>
      <w:pPr>
        <w:pStyle w:val="Normal"/>
        <w:spacing w:lineRule="exact" w:line="240"/>
        <w:jc w:val="center"/>
        <w:rPr/>
      </w:pPr>
      <w:r>
        <w:rPr>
          <w:b/>
          <w:caps/>
          <w:sz w:val="24"/>
          <w:szCs w:val="24"/>
        </w:rPr>
        <w:t>положений до</w:t>
      </w:r>
      <w:r>
        <w:rPr/>
        <w:t>кументации об ОТКРЫТОМ конкурсе</w:t>
      </w:r>
    </w:p>
    <w:tbl>
      <w:tblPr>
        <w:tblW w:w="10602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84"/>
        <w:gridCol w:w="5316"/>
      </w:tblGrid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1.Сведения об открытом конкурсе: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На право заключить договор на текущий ремонт  зданий МАДОУ «Центр развития ребенка – детский сад № 378» г Перми по адресам: ул. Веденеева,13а и ул. Газонная,1 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3 от «22»  марта 2012 года 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 27.03.2012г.</w:t>
            </w:r>
          </w:p>
        </w:tc>
      </w:tr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 заказчике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образовательное учреждение «Центр развития ребенка – детский сад № 378» г. Перми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 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Газонная, д.1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ds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378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perm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+7(342)275-09-92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ий Бояршинова Светлана Леонидовна </w:t>
            </w:r>
          </w:p>
        </w:tc>
      </w:tr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3. Положения документации о конкурсе, требующие разъяснения</w:t>
            </w:r>
          </w:p>
        </w:tc>
      </w:tr>
      <w:tr>
        <w:trPr/>
        <w:tc>
          <w:tcPr>
            <w:tcW w:w="52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2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гласно конкурсной документации, размещенной  на официальном сайте соответствующих закупок (извещение № 1 от 01.03.2012 о проведении открытого конкурса на право заключить договор на выполнение работ по текущему ремонту здания Муниципального автономного дошкольного образовательного  учреждения «Центр развития ребенка – детский сад № 378») и техническим заданием – локально – сметным расчетами (приложение № 1к конкурсной документации) к участникам конкурса установлено следующее требования: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участников открытого конкурса требованиям, установленным в соответствии с законодательством Российской Федерации к лицам, осуществляющим выполнение работ, являющихся предметом открытого конкурса, в том числе обладание лицензиями или свидетельствами о допуске к работам в случае, если работы, являющиеся предметом договора, подлежит обязательному лицензированию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</w:rPr>
              <w:t xml:space="preserve">Пунктом 13 раздел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«требования к содержанию и составу, оформлению и форме заявки на участие в конкурсе» предусмотрено следующее требование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</w:rPr>
              <w:t>Копии документов. Подтверждающее соответствие участника конкурса критерию, установленному в соответствии с положением к лицам, осуществляющим выполнение работ по аналогичному предмету контракта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</w:rPr>
              <w:t>- Государственные и муниципальные контракты (договора) выполненные в срок, по текущему или капитальному ремонту объектов отрасли образования за последние 5 лет (2007-2012) стоимость каждого из которых не менее 9 миллионов рублей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ы о приемке объектов в эксплуатацию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ом </w:t>
            </w: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 xml:space="preserve"> « Оценка заявок на участие в конкурсе»  предусмотрена следующая оценка заявок на участие в конкурс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квалификация участника конкурс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выполненных в срок текущих или капитальных ремонтов объектов отрасли образования за последние 5 лет (2007-2012), стоимость каждого из которых не менее 9 миллионов руб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аем, что данное требование к содержанию, составу, оформлению и форме заявки на участие в конкурсе, а также оценка заявок на участие в конкурсе по вышеуказанному критерию нарушает федеральный закон РФ « 135 «О защите конкуренции» и противоречит действующему законодательству РФ.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В соответствии с статьей  4 п.10.1 Федерального Закона  223 ФЗ      «О закупке товаров, работ, услуг отдельными видами юридических лиц» от 18 июля 2011 года, заказчик вправе устанавливать «требования к качеству, техническим характеристикам товара, работ, услуг, к их безопасности, к функциональным характеристикам ( потребительским свойствам) товара, к размерам, упаковке, отгрузке товара, к результатам работы и </w:t>
            </w:r>
            <w:r>
              <w:rPr>
                <w:b/>
                <w:sz w:val="22"/>
                <w:szCs w:val="22"/>
              </w:rPr>
              <w:t>иные требован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связанные с определением соответствия</w:t>
            </w:r>
            <w:r>
              <w:rPr>
                <w:sz w:val="22"/>
                <w:szCs w:val="22"/>
              </w:rPr>
              <w:t xml:space="preserve"> поставляемого товара, </w:t>
            </w:r>
            <w:r>
              <w:rPr>
                <w:b/>
                <w:sz w:val="22"/>
                <w:szCs w:val="22"/>
              </w:rPr>
              <w:t>выполняемой работы</w:t>
            </w:r>
            <w:r>
              <w:rPr>
                <w:sz w:val="22"/>
                <w:szCs w:val="22"/>
              </w:rPr>
              <w:t xml:space="preserve">, оказываемой услуги </w:t>
            </w:r>
            <w:r>
              <w:rPr>
                <w:b/>
                <w:sz w:val="22"/>
                <w:szCs w:val="22"/>
              </w:rPr>
              <w:t>потребностям заказчика»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В конкурсной документации на текущий ремонт зданий МАДОУ «Центр развития ребенка – детский сад № 378» г. Перми по адресам: ул.  Веденеева,13а и Газонная,1  определены такие требования и критерии, которые не ограничивают конкуренцию и рассчитаны на неопределенный круг лиц обладающих, указанными требованиями и критерия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78_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35:00Z</dcterms:created>
  <dc:creator>Your User Name</dc:creator>
  <dc:description/>
  <cp:keywords/>
  <dc:language>en-US</dc:language>
  <cp:lastModifiedBy>Опер5</cp:lastModifiedBy>
  <cp:lastPrinted>2012-03-27T12:33:00Z</cp:lastPrinted>
  <dcterms:modified xsi:type="dcterms:W3CDTF">2012-03-27T07:07:00Z</dcterms:modified>
  <cp:revision>3</cp:revision>
  <dc:subject/>
  <dc:title/>
</cp:coreProperties>
</file>