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ИЗВЕЩЕНИЕ № 2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т «26» марта 2012 года</w:t>
      </w:r>
    </w:p>
    <w:p>
      <w:pPr>
        <w:pStyle w:val="TextBody"/>
        <w:tabs>
          <w:tab w:val="clear" w:pos="708"/>
          <w:tab w:val="center" w:pos="4677" w:leader="none"/>
          <w:tab w:val="left" w:pos="7868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 проведении открытого конкурса</w:t>
        <w:tab/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на текущий ремонт  здания МАДОУ «Детский сад № 195 – центр развития ребенка»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.Перми расположенного по адресу: г.Пермь, ул. Петропавловская, 109а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4"/>
        </w:rPr>
      </w:pPr>
      <w:r>
        <w:rPr>
          <w:b/>
          <w:i/>
          <w:color w:val="000000"/>
          <w:sz w:val="22"/>
          <w:szCs w:val="24"/>
        </w:rPr>
      </w:r>
    </w:p>
    <w:tbl>
      <w:tblPr>
        <w:tblW w:w="93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«Детский сад № 195 – центр развития ребенка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8, г.Пермь, ул.Петропавловская, 109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8, г.Пермь, ул.Решетникова,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dou</w:t>
              </w:r>
              <w:r>
                <w:rPr>
                  <w:rStyle w:val="InternetLink"/>
                </w:rPr>
                <w:t>195</w:t>
              </w:r>
              <w:r>
                <w:rPr>
                  <w:rStyle w:val="InternetLink"/>
                  <w:lang w:val="en-US"/>
                </w:rPr>
                <w:t>@mail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3 – 16 - 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Баяндина Светлана Анатол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 здания МАДОУ «Детский сад № 195 – центр развития ребенка» г.Перми по адресу ул.Петропавловская, 109а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техническим заданием - локально-сметным расчетом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8, г.Пермь, ул.Петропавловская, 109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448 003,76 рублей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Один миллион четыреста сорок восемь тысяч три рубля 76 копеек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 % от начальной (максимальной) цены договора, что составляет  872400,19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/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9» апреля 2012 года  </w:t>
            </w:r>
            <w:r>
              <w:rPr>
                <w:rFonts w:cs="Times New Roman" w:ascii="Times New Roman" w:hAnsi="Times New Roman"/>
                <w:i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АДОУ «Детский сад № 195 – центр развития ребенка» г. Перми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3003788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3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0703810949494050998 в Западно – Уральском банке ОАО «Сбербанка России»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__ от ______________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27 марта 2012 года  до 16 апреля 2012 года </w:t>
            </w:r>
          </w:p>
          <w:p>
            <w:pPr>
              <w:pStyle w:val="Normal"/>
              <w:rPr/>
            </w:pPr>
            <w:r>
              <w:rPr/>
              <w:t xml:space="preserve">с 09.30 до 17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17 апреля 2012г. - с 9.00 до 10.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. Пермь, ул. Решетникова 30, </w:t>
            </w:r>
            <w:r>
              <w:rPr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7 апреля 2012 года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Решетникова, 30, </w:t>
            </w:r>
            <w:r>
              <w:rPr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Решетникова, 30</w:t>
            </w:r>
            <w:r>
              <w:rPr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Решетникова 30, </w:t>
            </w:r>
            <w:r>
              <w:rPr>
                <w:spacing w:val="2"/>
              </w:rPr>
              <w:t xml:space="preserve"> кабинет заведующего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Решетникова, 30, </w:t>
            </w:r>
            <w:r>
              <w:rPr>
                <w:spacing w:val="2"/>
              </w:rPr>
              <w:t>кабинет заведующего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01 апреля 2012г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95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36:00Z</dcterms:created>
  <dc:creator>Your User Name</dc:creator>
  <dc:description/>
  <cp:keywords/>
  <dc:language>en-US</dc:language>
  <cp:lastModifiedBy>Comp2</cp:lastModifiedBy>
  <dcterms:modified xsi:type="dcterms:W3CDTF">2012-03-27T06:00:00Z</dcterms:modified>
  <cp:revision>16</cp:revision>
  <dc:subject/>
  <dc:title>ИЗВЕЩЕНИЕ № 1 </dc:title>
</cp:coreProperties>
</file>