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 марта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марта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536"/>
        <w:gridCol w:w="3522"/>
      </w:tblGrid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уемые характеристики  товара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–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Ламинированный паркет 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Alloc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(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Commercial</w:t>
            </w:r>
            <w:r>
              <w:rPr>
                <w:rFonts w:cs="Arial" w:ascii="Arial" w:hAnsi="Arial"/>
                <w:b/>
                <w:sz w:val="19"/>
                <w:szCs w:val="19"/>
              </w:rPr>
              <w:t>)  или эквивален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едложенные характеристики-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Цвет: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уб Дворцов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Класс прочности ламината  (истираемость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Размеры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мм/193мм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Толщина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 мм (включая материал подложки)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Упаковка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1уп (8 панелей)=1,864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Поверхность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L - Ламинат высокого давления ( EN 438)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Основа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HDF Aqua Resist - водостойкая, высокоплотная древесно-волокнистая плит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ботка торцов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соединения обработаны воском (защита от проникновение влаги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тная сторон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HPL - Ламинат высокого дав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Материал подложк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Silent System - поглощает более 50% шума в помещени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Замковая систем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, прочность соединения на разрыв более 1200 кг/м!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3-19T09:58:00Z</dcterms:modified>
  <cp:revision>22</cp:revision>
  <dc:subject/>
  <dc:title/>
</cp:coreProperties>
</file>