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bCs/>
        </w:rPr>
        <w:t xml:space="preserve">№ </w:t>
      </w:r>
      <w:r>
        <w:rPr>
          <w:sz w:val="24"/>
          <w:szCs w:val="24"/>
        </w:rPr>
        <w:t>13К</w:t>
      </w:r>
      <w:r>
        <w:rPr>
          <w:bCs/>
          <w:sz w:val="24"/>
          <w:szCs w:val="24"/>
        </w:rPr>
        <w:t xml:space="preserve"> </w:t>
      </w:r>
      <w:r>
        <w:rPr/>
        <w:t>от 27.03.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втотранспортных услуг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КУ «Благоустройство Мотовилихинского района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>Согласие участника размещения заказа исполнить условия договора, указанные в извещении о проведении запроса котировок  №13К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/>
              <w:t>от 27.03.2012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втотранспортных у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МКУ «Благоустройство Мотовилихинского района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>Согласие участника размещения заказа исполнить условия договора, указанные в извещении о проведении запроса котировок  №13К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/>
              <w:t>от 27.03.2012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учив извещение № 13 от «27» марта 2012 года о проведении запроса котировок,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участника размещения заказа)</w:t>
      </w:r>
    </w:p>
    <w:p>
      <w:pPr>
        <w:pStyle w:val="TextBody"/>
        <w:rPr>
          <w:szCs w:val="24"/>
        </w:rPr>
      </w:pPr>
      <w:r>
        <w:rPr>
          <w:szCs w:val="24"/>
        </w:rPr>
        <w:t>предлагает осуществить оказание услуг по перевозке должностных лиц муниципального казенного учреждения «Благоустройство Мотовилихинского района» следующими видами транспорт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гковой автомобиль _________________</w:t>
      </w:r>
      <w:r>
        <w:rPr>
          <w:i/>
          <w:sz w:val="24"/>
          <w:szCs w:val="24"/>
        </w:rPr>
        <w:t>(указать)</w:t>
      </w:r>
      <w:r>
        <w:rPr>
          <w:b/>
          <w:sz w:val="24"/>
          <w:szCs w:val="24"/>
        </w:rPr>
        <w:t>, в количестве __ шт.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481"/>
      </w:tblGrid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ТС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ип кузова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ые размеры автомобиля, в мм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есная база, мм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дверей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гатель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ип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й объем, в 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симальная мощность, л.с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й просвет, в мм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багажника, в 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ушки безопасности, шт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усилитель или электроусилитель  рул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сидений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теклоподъемники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зеркал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гковой автомобиль повышенной проходимости _____________________    </w:t>
      </w:r>
      <w:r>
        <w:rPr>
          <w:b/>
          <w:i/>
          <w:sz w:val="24"/>
          <w:szCs w:val="24"/>
        </w:rPr>
        <w:t>(указать)</w:t>
      </w:r>
      <w:r>
        <w:rPr>
          <w:b/>
          <w:sz w:val="24"/>
          <w:szCs w:val="24"/>
        </w:rPr>
        <w:t xml:space="preserve"> в количестве ___ шт.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44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Т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ип кузова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ые размеры автомобиля, в мм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есная база, 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двер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гатель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ип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й объем, 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симальная мощность, л.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й просвет, в 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ушки безопасности, ш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усилитель или электроусилитель  ру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си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теклоподъем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27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зерк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Минивен     _____________________________ </w:t>
      </w:r>
      <w:r>
        <w:rPr>
          <w:b/>
          <w:i/>
          <w:sz w:val="24"/>
          <w:szCs w:val="24"/>
        </w:rPr>
        <w:t>(указать)</w:t>
      </w:r>
      <w:r>
        <w:rPr>
          <w:b/>
          <w:sz w:val="24"/>
          <w:szCs w:val="24"/>
        </w:rPr>
        <w:t>, в количестве ___ шт.</w:t>
      </w:r>
      <w:r>
        <w:rPr/>
        <w:t>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481"/>
      </w:tblGrid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ип ТС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кузов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ые размеры автомобиля, в мм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есная база, мм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дверей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гатель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ип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й объем, в 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симальная мощность, л.с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й просвет, в мм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ушки безопасности, шт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усилитель или электроусилитель  рул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сидений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28:00Z</dcterms:created>
  <dc:creator>Татьяна</dc:creator>
  <dc:description/>
  <cp:keywords/>
  <dc:language>en-US</dc:language>
  <cp:lastModifiedBy>131811</cp:lastModifiedBy>
  <cp:lastPrinted>2011-09-26T11:36:00Z</cp:lastPrinted>
  <dcterms:modified xsi:type="dcterms:W3CDTF">2012-03-27T04:28:00Z</dcterms:modified>
  <cp:revision>2</cp:revision>
  <dc:subject/>
  <dc:title>   Приложение № 2</dc:title>
</cp:coreProperties>
</file>