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договор на выполнение текущего ремонта кровл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 муниципальном автономном дошкольном образовательном учреждени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Детский сад №1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lang w:val="ru-RU" w:eastAsia="ru-RU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05.03.2012г.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6 марта 2012 года</w:t>
        <w:br/>
        <w:t xml:space="preserve">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1</w:t>
      </w:r>
      <w:r>
        <w:rPr/>
        <w:t>по вскрытию конвертов с заявками на участие в открытом конкурсе  на  на право заключить договор на выполнение текущего ремонта кровли в муниципальном автономном дошкольном образовательном учреждении «Детский сад №12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рочкина Т.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нева М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ева Н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ева Н.Г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Н.Ф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 размещения заказа</w:t>
      </w:r>
      <w:r>
        <w:rPr>
          <w:sz w:val="22"/>
          <w:szCs w:val="22"/>
        </w:rPr>
        <w:t xml:space="preserve"> не присутствовал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 12»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 Пермь, ул.Снайперов, 2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0-56-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 текущему ремонту кровли в муниципальном автономном дошкольном образовательном учреждении  «Детский сад №12» г. Перми по адресу: г. Пермь, ул. Снайперов, 2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911 212 рублей 56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5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2 (два) запечатанных конвер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87" w:hRule="atLeast"/>
        </w:trPr>
        <w:tc>
          <w:tcPr>
            <w:tcW w:w="424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урочкина Т.Н.</w:t>
            </w:r>
          </w:p>
        </w:tc>
      </w:tr>
      <w:tr>
        <w:trPr>
          <w:trHeight w:val="182" w:hRule="atLeast"/>
        </w:trPr>
        <w:tc>
          <w:tcPr>
            <w:tcW w:w="424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реснева М.В.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тлева Н.Г.</w:t>
            </w:r>
          </w:p>
        </w:tc>
      </w:tr>
      <w:tr>
        <w:trPr>
          <w:trHeight w:val="290" w:hRule="atLeast"/>
        </w:trPr>
        <w:tc>
          <w:tcPr>
            <w:tcW w:w="4248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реева Н.Г.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аркова Н.Ф.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Татьяна Николаевна</cp:lastModifiedBy>
  <cp:lastPrinted>2012-03-19T11:27:00Z</cp:lastPrinted>
  <dcterms:modified xsi:type="dcterms:W3CDTF">2012-03-27T10:26:00Z</dcterms:modified>
  <cp:revision>15</cp:revision>
  <dc:subject/>
  <dc:title>ПРОТОКОЛ № 01/03-07</dc:title>
</cp:coreProperties>
</file>