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 3 от 27.03.2012 года</w:t>
      </w:r>
    </w:p>
    <w:p>
      <w:pPr>
        <w:pStyle w:val="TextBody"/>
        <w:rPr/>
      </w:pPr>
      <w:r>
        <w:rPr/>
        <w:t xml:space="preserve">об отмене открытого конкурса (извещение № 1 от 20.03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устройству и эксплуатации инфраструктуры фестивального городка «Белый город»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, Ленина, Петропавловской и здания Законодательного собр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техническим заданием, эскизным проектом и рабочими чертеж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и эксплуатация фестивального городка «Белые ночи»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автономное учреждение «Агентство социокультурных проектов» города Перми извещает всех заинтересованных лиц об отмене открытого конкурса    по устройству и эксплуатации инфраструктуры фестивального городка «Белый город» на Пермской городской эспланаде (квартал 68) в границах улиц Попова, Ленина, Петропавловской и здания Законодательного собрания в связи с допущенными техническими ошибками.  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5:00Z</dcterms:created>
  <dc:creator>Your User Name</dc:creator>
  <dc:description/>
  <cp:keywords/>
  <dc:language>en-US</dc:language>
  <cp:lastModifiedBy>ASP</cp:lastModifiedBy>
  <cp:lastPrinted>2012-03-23T11:59:00Z</cp:lastPrinted>
  <dcterms:modified xsi:type="dcterms:W3CDTF">2012-03-27T10:29:00Z</dcterms:modified>
  <cp:revision>4</cp:revision>
  <dc:subject/>
  <dc:title/>
</cp:coreProperties>
</file>