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выполнение работ по санитарной прочистке территории сквера ДДК им.С.М.Киров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ировского района г.Перми от 27.03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за исключением активов акционерных инвестиционных фондов и закрытых паевых инвестиционных фондов) составляет _____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  Доля участия, принадлежащая одному или нескольким юридическим лицам, не являющимся субъектами малого предпринимательства,  составляет 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 Средняя численность работников за предшествующий календарный год составляет ______________человек (указываются фактические показатели)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  <w:lang w:eastAsia="ru-RU"/>
              </w:rPr>
      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 составляет _____________ рублей (указываются фактические показатели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за исключением активов акционерных инвестиционных фондов и закрытых паевых инвестиционных фондов) составляет _____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  Доля участия, принадлежащая одному или нескольким юридическим лицам, не являющимся субъектами малого предпринимательства,  составляет 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 Средняя численность работников за предшествующий календарный год составляет ______________человек (указываются фактические показатели);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 составляет _____________ рублей (указываются фактические показатели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7:00Z</dcterms:created>
  <dc:creator>User</dc:creator>
  <dc:description/>
  <cp:keywords/>
  <dc:language>en-US</dc:language>
  <cp:lastModifiedBy>User</cp:lastModifiedBy>
  <dcterms:modified xsi:type="dcterms:W3CDTF">2012-03-27T09:07:00Z</dcterms:modified>
  <cp:revision>5</cp:revision>
  <dc:subject/>
  <dc:title>                                                                                                              Приложение № 3</dc:title>
</cp:coreProperties>
</file>