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2000009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анитарной прочистке территории сквера ДДК им.С.М.Кирова Кировского района г. 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равин Анатоли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анитарной прочистке территории сквера ДДК им.С.М.Кирова Кировского района г. 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929,13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48 Уход за деревьями и кустарниками озеленения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 представлен в техническом задании и локальном сметном расчёте заказчика (приложение № 1), являющимися неотъемлемой частью извещения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извещнию о проведении запроса котировок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 момента заключения контракта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409 7963614 244 226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15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2 18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 к извещению о проведении запроса котировок на выполнение работ по санитарной прочистке территории сквера ДДК им.С.М.Кирова Кировского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А.Н. Брав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3:00Z</dcterms:created>
  <dc:creator>User</dc:creator>
  <dc:description/>
  <cp:keywords/>
  <dc:language>en-US</dc:language>
  <cp:lastModifiedBy>User</cp:lastModifiedBy>
  <cp:lastPrinted>2011-10-06T10:30:00Z</cp:lastPrinted>
  <dcterms:modified xsi:type="dcterms:W3CDTF">2012-03-27T09:53:00Z</dcterms:modified>
  <cp:revision>2</cp:revision>
  <dc:subject/>
  <dc:title>ИЗВЕЩЕНИЕ  №01/02/11  от «16» февраля 2011 г</dc:title>
</cp:coreProperties>
</file>