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2   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 (телефон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1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М.П.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4:34:00Z</dcterms:created>
  <dc:creator>Кутявин АН</dc:creator>
  <dc:description/>
  <cp:keywords/>
  <dc:language>en-US</dc:language>
  <cp:lastModifiedBy>zam-ekonom</cp:lastModifiedBy>
  <cp:lastPrinted>2012-02-13T15:01:00Z</cp:lastPrinted>
  <dcterms:modified xsi:type="dcterms:W3CDTF">2012-02-13T10:02:00Z</dcterms:modified>
  <cp:revision>15</cp:revision>
  <dc:subject/>
  <dc:title>Проект муниципального контракта  по лоту №1</dc:title>
</cp:coreProperties>
</file>