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/>
        <w:t>Приложение № 2ТЗ</w:t>
      </w:r>
    </w:p>
    <w:p>
      <w:pPr>
        <w:pStyle w:val="Style15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ТЕХНИЧЕСКОЕ ЗАДАНИЕ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i/>
          <w:sz w:val="21"/>
          <w:szCs w:val="21"/>
        </w:rPr>
        <w:t xml:space="preserve">на выполнение работ по инвентаризации бесхозяйных объектов инженерной инфраструктуры,  </w:t>
      </w:r>
      <w:r>
        <w:rPr>
          <w:b/>
          <w:bCs/>
          <w:i/>
          <w:sz w:val="21"/>
          <w:szCs w:val="21"/>
        </w:rPr>
        <w:t>расположенных на территории Дзержинского района города Перми.</w:t>
      </w:r>
      <w:r>
        <w:rPr>
          <w:b/>
          <w:i/>
          <w:sz w:val="21"/>
          <w:szCs w:val="21"/>
        </w:rPr>
        <w:t xml:space="preserve"> </w:t>
      </w:r>
    </w:p>
    <w:p>
      <w:pPr>
        <w:pStyle w:val="Normal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7083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Предмет контракта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Техническая инвентаризация бесхозяйных объектов инженерной инфраструктуры, </w:t>
            </w:r>
            <w:r>
              <w:rPr>
                <w:bCs/>
                <w:sz w:val="21"/>
                <w:szCs w:val="21"/>
              </w:rPr>
              <w:t>расположенных на территории Дзержинского района города Перми</w:t>
            </w:r>
            <w:r>
              <w:rPr>
                <w:sz w:val="21"/>
                <w:szCs w:val="21"/>
              </w:rPr>
              <w:t>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Адреса сетей для производства технической инвентаризации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а бесхозяйных объектов инженерной инфраструктуры  указаны ниже в прилагаемом перечне.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Основания для производства работ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новление администрации г.Перми № 379 от 13.09.2007 «О постоянно действующей комиссии по координации приема имущества в муниципальную собственность г.Перми» (в ред. от 08.07.2008, от 21.07.2009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новление администрации г.Перми № 130 от 22.02.2008 «Об утверждении регламента приема бесхозяйного недвижимого имущества в муниципальную собственность»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Основная задача технической инвентаризации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следование бесхозяйных объектов инженерной инфраструктуры с их измерением  и указанием следующих характеристик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вода в эксплуатацию инженерной сет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последнего (капитального) ремонта сет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зический износ се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яженность, диаметры труб указывать вдоль трубопроводов, с указанием размеров на каждом характерном участке (между углами поворота трассы, между подъемом и опуском, размеры компенсаторов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 глубину заложения сети, колодца, тепловой камеры, дна лотка, высоту опоры для труб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а колодцев и тепловых камер обозначать в соответствии с «Вегой», указывать количество трасс, пересекающихся в данном сооружении по направления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 материал труб, конструкций, марку  электрического кабел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тепловых камер и колодцев указывать и материал конструкций и их  размер (диаметр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 наличии в колодцах (тепловых камерах) задвижек, пожарных гидрантов и т.п. указывать их количество и размер (диаметр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трасс проложенных надземно по опорам указывать материал и высоту опор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Схемы в технических паспортах выполнять в масштабе 1:500 с привязкой к соседним зданиям и сооружениям, с нанесением границ тротуаров, газонов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 xml:space="preserve">При наличии примыкающих транзитных сетей (трубопроводов), проходящих  под зданием, трубопровод внешней сети должен учитываться совместно с примыкающим транзитом как единая  инвентарная единицам.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Результат выполненных работ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оответствующей реальному положению и состоянию информации по бесхозяйным объектам инженерной инфраструктуры, предназначенной для выполнения мероприятий по государственной регистрации права собственности на бесхозяйные объекты инженерной инфраструктуры Муниципального образования «Город Пермь»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ая инвентаризация объектов с изготовлением соответствующей нормативным требованиям документации: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 xml:space="preserve">1.1. Технический паспорт, 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 xml:space="preserve">1.2. Кадастровый паспорт,   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 xml:space="preserve">1.3. Исполненная съемка в масштабе 1:500,  в цвете, на бумажном носителе и в электронном виде с описанием состояния инженерной сети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1.4. информация из технического паспорта о ранее зарегистрированных правах, ограничениях, обременения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новка объектов на государственный технический учет на основании результатов проведенной технической инвентариз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формление технической документации в 3 (трех) экземплярах. </w:t>
            </w:r>
          </w:p>
          <w:p>
            <w:pPr>
              <w:pStyle w:val="Normal"/>
              <w:ind w:firstLine="40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ая документация должна соответствовать «Нормам времени на выполнение работ по государственному техническому учету и технической инвентаризации объектов градостроительной деятельности», утвержденным приказом Государственного комитета РФ по строительству и жилищно-коммунальному комплексу от 15.05.2002 №79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Срок выполнения работ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Срок выполнения работ  </w:t>
            </w:r>
            <w:r>
              <w:rPr>
                <w:b/>
                <w:sz w:val="21"/>
                <w:szCs w:val="21"/>
              </w:rPr>
              <w:t>20.06.2012г</w:t>
            </w:r>
            <w:r>
              <w:rPr>
                <w:b/>
                <w:color w:val="FF0000"/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орядок контроля, оценки и приемки выполненных работ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ценка и приемка выполненных работ производится в полевых условиях путем выборочного сопоставления выполненных материалов с фактическим положением и параметрами сетей в натуре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Гарантия качества работ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рантия качества выполненных работ регламентируется действующим законодательством РФ и обеспечивается исполнителем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сновной критерий качества работ – соответствие реальной картине и достоверность информации технической документации</w:t>
            </w:r>
            <w:r>
              <w:rPr>
                <w:color w:val="FF0000"/>
                <w:sz w:val="21"/>
                <w:szCs w:val="21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есхозяйных объектов инженерной инфраструктуры, располож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Дзержинского района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695"/>
        <w:gridCol w:w="1791"/>
      </w:tblGrid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55" w:hanging="0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 (п/м)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ельная линия 4 кВ от ТП 1693 до ж/д по ул. Заречная,14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ельная линия 4 кВ от ТП 1693 до ж/д по ул. Заречная,14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канализации от КК жилого дома ул. В. Каменского,10 до врезки в существующую сет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канализации от КК жилого дома пр. Парковый, 41а до врезки в существующую сет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ельная линия 4 кВ к ж. дому ул. Дзержинского,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ельная линия 4 кВ к ж. дому ул. Дзержинского, 2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ельная линия 4 кВ к ж. дому ул. Шпалопропиточная, 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трасса от ТК579-17 до ул. Ленина,7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еть канализации по ул.С. Ковалевской </w:t>
            </w:r>
          </w:p>
          <w:p>
            <w:pPr>
              <w:pStyle w:val="Normal"/>
              <w:rPr/>
            </w:pPr>
            <w:r>
              <w:rPr/>
              <w:t>от ул. Г. Наумова до ул. М. Загуменны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,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еть канализации по ул. Майкопская </w:t>
            </w:r>
          </w:p>
          <w:p>
            <w:pPr>
              <w:pStyle w:val="Normal"/>
              <w:rPr/>
            </w:pPr>
            <w:r>
              <w:rPr/>
              <w:t>от ул.Г. Наумова до ул. М. Загуменны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,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еть канализации по пер. Ленвинский </w:t>
            </w:r>
          </w:p>
          <w:p>
            <w:pPr>
              <w:pStyle w:val="Normal"/>
              <w:rPr/>
            </w:pPr>
            <w:r>
              <w:rPr/>
              <w:t>от ул.Г. Наумова до ул. Моршанск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канализации по ул.Абаканская от ул.Г.Наумова до ул. Моршанск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канализации по ул.М.Загуменны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ул.С.Ковалевской до ул. Абаканск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канализации по ул.Г. Наумова от ул.С. Ковалевской до ул. Абаканск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бельная линия 4 кВ от ТП 1611 до ж/д по ул. Хабаровская, 151, ул. Хабаровская,151 до ж/д по ул .Хабаровская, 153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бельная линия 4 кВ от ТП 1611 до ж/д по ул. Хабаровская, 151, </w:t>
            </w:r>
          </w:p>
          <w:p>
            <w:pPr>
              <w:pStyle w:val="Normal"/>
              <w:rPr/>
            </w:pPr>
            <w:r>
              <w:rPr/>
              <w:t xml:space="preserve">ул. Хабаровская, 151 до ж/д по ул. Хабаровская, 153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(обоснование) начальной максимальной це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тоимость работ в соответствии с техническим заданием «На выполнение работ по инвентаризации бесхозяйных объектов инженерной инфраструктуры, расположенных на территории Дзержинского района города Перми» с изготовлением кадастрового паспорта, технического паспорта и подготовкой информации для предъявления в Управление Федеральной регистрационной службы по Пермскому краю рассчитана согласно информации предоставленной филиалом ФГУП «Ростехинвентаризация-Федеральное БТИ» по Пермскому краю (01.10/229 от 01 февраля 2012г.) и составляет 24 783,55 руб. при расчете общей стоимости работ учтено, что для инженерных сетей единица измерения 1 км., при длине объектов менее 0,5 км к стоимости работ применен коэффициент 0,5 (п.7.1. норм времени, утвержденных приказом Государственным комитетом РФ по строительству и жилищно-коммунальному комплексу от 15 мая 2002г. № 79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ля инвентаризации 2,761 км участков сетей различной протяженности цена контракта составляет </w:t>
      </w:r>
      <w:r>
        <w:rPr>
          <w:b/>
        </w:rPr>
        <w:t>54 399,89 руб</w:t>
      </w:r>
      <w:r>
        <w:rPr/>
        <w:t xml:space="preserve">. (1,132км*24 783,55 руб*0,5+1,629км*24 783,55 руб.)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44:00Z</dcterms:created>
  <dc:creator>1zam</dc:creator>
  <dc:description/>
  <cp:keywords/>
  <dc:language>en-US</dc:language>
  <cp:lastModifiedBy>1zam</cp:lastModifiedBy>
  <cp:lastPrinted>2012-03-27T09:29:00Z</cp:lastPrinted>
  <dcterms:modified xsi:type="dcterms:W3CDTF">2012-03-27T03:30:00Z</dcterms:modified>
  <cp:revision>4</cp:revision>
  <dc:subject/>
  <dc:title/>
</cp:coreProperties>
</file>