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7» мар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ения ГПД на поставку тест-систем  для МБУЗ «ГП №2» по адресу: г. Пермь, ул. Братьев Игнатовых,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16 415,8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4.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9.04.2012 </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i/>
                <w:i/>
                <w:sz w:val="22"/>
                <w:szCs w:val="22"/>
              </w:rPr>
            </w:pPr>
            <w:r>
              <w:rPr>
                <w:i/>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61" w:type="dxa"/>
        <w:jc w:val="left"/>
        <w:tblInd w:w="-18" w:type="dxa"/>
        <w:tblLayout w:type="fixed"/>
        <w:tblCellMar>
          <w:top w:w="13" w:type="dxa"/>
          <w:left w:w="13" w:type="dxa"/>
          <w:bottom w:w="0" w:type="dxa"/>
          <w:right w:w="13" w:type="dxa"/>
        </w:tblCellMar>
      </w:tblPr>
      <w:tblGrid>
        <w:gridCol w:w="3121"/>
        <w:gridCol w:w="826"/>
        <w:gridCol w:w="1169"/>
        <w:gridCol w:w="4253"/>
        <w:gridCol w:w="992"/>
      </w:tblGrid>
      <w:tr>
        <w:trPr>
          <w:trHeight w:val="329"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ение</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нач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r>
      <w:tr>
        <w:trPr>
          <w:trHeight w:val="329"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7"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85"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система антипаллидум-суммарные антитела</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ДЛ</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 реагентов  предназначена для качественного выявления антител класса G, M и А к Тreponema pallidum  в сыворотке (плазме) крови человека при обследовании с целью диагностики сифилитической инфекции. Объем образца: 10мкл, Формат теста Одностадийный 96х5, Суммарное время инкубации - 45 минут Срок годности 15 месяцев Срок хранения рабочего разведения конъюгата: Готов к использованию, раствор конъюгата хранить при 2-3 градусах С- 2 месяца. Хранения иммуносорбента после вскрытия: в течении всего срока годности при температуре 2-8 градусовС Срок храненитя рабочего раствора ТМБ не более 10ч в защищенном от света месте при температуре от 18 до 24 гра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r>
      <w:tr>
        <w:trPr>
          <w:trHeight w:val="27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тиген кардиолипиновый</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ДЛ</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твор для диаг.целей,амп.2мл№10 в комп.с 70%раствором холин-хлорида,фл.5мл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r>
      <w:tr>
        <w:trPr>
          <w:trHeight w:val="105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система иммуноферментная предназначена для выявления антител класса IgM  к Toxoplasma gondii в сыворотке (плазме) крови  человека</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ДЛ</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ормат теста -96 определений (12х8)</w:t>
              <w:br/>
              <w:t xml:space="preserve">Количество анализируемого образца -  не более10 мкл   (разведение сывороток 1:10).   </w:t>
              <w:br/>
              <w:t xml:space="preserve">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 внесении образца</w:t>
              <w:br/>
              <w:t>Отмывка 1: 6 раза (380-400мкл)</w:t>
              <w:br/>
              <w:t>Отмывка 2: 6 раз (380-400мкл)</w:t>
              <w:br/>
              <w:t xml:space="preserve">Суммарное время инкубации – 1ч 20 мин  </w:t>
              <w:br/>
              <w:t xml:space="preserve">Срок годности  тест-системы  24  месяца  </w:t>
              <w:br/>
              <w:t>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105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ДЛ</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т теста -96 определений (12х8)</w:t>
              <w:br/>
              <w:t xml:space="preserve">Количество анализируемого образца -  не более10 мкл   (разведение сывороток 1:10).   </w:t>
              <w:br/>
              <w:t xml:space="preserve">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 внесении образца</w:t>
              <w:br/>
              <w:t>Отмывка 1: 6 раза (380-400мкл)</w:t>
              <w:br/>
              <w:t>Отмывка 2: 6 раз (380-400мкл)</w:t>
              <w:br/>
              <w:t xml:space="preserve">Суммарное время инкубации – 1ч 20 мин  </w:t>
              <w:br/>
              <w:t xml:space="preserve">Срок годности  тест-системы  13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Наличие регистрационного удостверения ФС по надзору в сфере здравоохранения и социального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105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ДЛ</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т теста -96 определений (12х8)</w:t>
              <w:br/>
              <w:t xml:space="preserve">Количество анализируемого образца -  не более  10 мкл  (разведение сывороток в лунках – 1:10)  </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Отмывка 1: 4 раза (380-400мкл)</w:t>
              <w:br/>
              <w:t>Отмывка 2: 5 раз (380-400мкл)</w:t>
              <w:br/>
              <w:t xml:space="preserve">Суммарное время инкубации – 1ч 10 мин  </w:t>
              <w:br/>
              <w:t xml:space="preserve">Срок годности  тест-системы  12 месяцев  </w:t>
              <w:br/>
              <w:t>Стабильность рабочего раствора  конъюгата до  6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105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ДЛ</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т теста -96 определений (12х8)</w:t>
              <w:br/>
              <w:t xml:space="preserve">Количество анализируемого образца -  не более 10 мкл  (разведение сывороток в лунках – 1:10)  </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Отмывка 1: 4 раза (380-400мкл)</w:t>
              <w:br/>
              <w:t>Отмывка 2: 5 раз (380-400мкл)</w:t>
              <w:br/>
              <w:t xml:space="preserve">Суммарное время инкубации – 1ч 10 мин  </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Наличие регистрационного удостверения ФС по надзору в сфере здравоохранения и социального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bl>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в течение 10 дней с момента подписания гражданско-правового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283"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0" w:right="-263"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0" w:right="-263"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0" w:right="-263"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p>
      <w:pPr>
        <w:pStyle w:val="TextBody"/>
        <w:jc w:val="left"/>
        <w:rPr>
          <w:szCs w:val="24"/>
        </w:rPr>
      </w:pPr>
      <w:r>
        <w:rPr>
          <w:szCs w:val="24"/>
        </w:rPr>
        <w:t>За счет средств предпринимательской деятельности</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5495"/>
        <w:gridCol w:w="1417"/>
        <w:gridCol w:w="1092"/>
        <w:gridCol w:w="940"/>
        <w:gridCol w:w="1512"/>
      </w:tblGrid>
      <w:tr>
        <w:trPr>
          <w:trHeight w:val="31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1 ед.)</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в руб.</w:t>
            </w:r>
          </w:p>
        </w:tc>
      </w:tr>
      <w:tr>
        <w:trPr>
          <w:trHeight w:val="30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антипаллидум-суммарные антит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тиген кардиолипинов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предназначена для выявления антител класса IgM  к Toxoplasma gondii в сыворотке (плазме) крови  челов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50" w:hRule="atLeast"/>
        </w:trPr>
        <w:tc>
          <w:tcPr>
            <w:tcW w:w="8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3-27T10:42:00Z</dcterms:modified>
  <cp:revision>2</cp:revision>
  <dc:subject/>
  <dc:title>СОГЛАСОВАНО</dc:title>
</cp:coreProperties>
</file>