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152"/>
      </w:tblGrid>
      <w:tr>
        <w:trPr>
          <w:trHeight w:val="273" w:hRule="atLeast"/>
        </w:trPr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Извещение № 2 от 28.03.2012 года</w:t>
      </w:r>
    </w:p>
    <w:p>
      <w:pPr>
        <w:pStyle w:val="TextBody"/>
        <w:rPr/>
      </w:pPr>
      <w:r>
        <w:rPr/>
        <w:t xml:space="preserve">об отмене открытого конкурса (извещение № 1 от 12.03.2012 года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ить договор на  исполнение функций подрядчика по текущему ремонту наружного огра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АДОУ « Детский сад № 55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особ закуп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2832" w:hanging="28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</w:t>
            </w:r>
          </w:p>
          <w:p>
            <w:pPr>
              <w:pStyle w:val="Normal"/>
              <w:ind w:left="4422" w:hanging="4422"/>
              <w:rPr/>
            </w:pPr>
            <w:r>
              <w:rPr>
                <w:sz w:val="24"/>
                <w:szCs w:val="24"/>
              </w:rPr>
              <w:t xml:space="preserve">дошкольное образовательное учреждение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Детский сад № 55» г.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046, г.Пермь, ул.В. Каменского, д.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/>
                  <w:lang w:val="en-US"/>
                </w:rPr>
                <w:t>ds55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 66 70, 222 60 5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инеева Надежда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функций подрядчика по выполнению работ по текущему ремонту наружного ограждения МАДОУ «Детский сад №55» г.Перми.  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ДОУ «Детский сад № 55» г. Перми   извещает всех заинтересованных лиц об отмене открытого конкурса    «На право заключить договор на исполнение функций подрядчика по текущему ремонту наружного ограждения МАДОУ « Детский сад № 55» г.Перми»  в связи с допущенными техническими ошибками.  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55@inbo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27:00Z</dcterms:created>
  <dc:creator>Your User Name</dc:creator>
  <dc:description/>
  <cp:keywords/>
  <dc:language>en-US</dc:language>
  <cp:lastModifiedBy>Your User Name</cp:lastModifiedBy>
  <cp:lastPrinted>2012-03-23T11:59:00Z</cp:lastPrinted>
  <dcterms:modified xsi:type="dcterms:W3CDTF">2012-03-28T05:11:00Z</dcterms:modified>
  <cp:revision>36</cp:revision>
  <dc:subject/>
  <dc:title/>
</cp:coreProperties>
</file>