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0356300007412000014 от 27.03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покраске ограждений мостов и путепроводов в г. Перм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казё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lang w:val="en-US"/>
              </w:rPr>
              <w:t>mk</w:t>
            </w:r>
            <w:r>
              <w:rPr/>
              <w:t>u</w:t>
            </w:r>
            <w:r>
              <w:rPr>
                <w:lang w:val="en-US"/>
              </w:rPr>
              <w:t>-pb</w:t>
            </w:r>
            <w:r>
              <w:rPr/>
              <w:t>@</w:t>
            </w:r>
            <w:r>
              <w:rPr>
                <w:lang w:val="en-US"/>
              </w:rPr>
              <w:t>gorodperm</w:t>
            </w:r>
            <w:r>
              <w:rPr/>
              <w:t>.r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киров Иван Сергее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покраске ограждений мостов и путепроводов в г. Перм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 541 722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0375 Текущий ремонт и содержание дор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1 к документации об открытом аукционе в электронной форме, приложение №1 к контракту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г.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: с даты заключения муниципального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: в течение 20 дней со дня заключения контракта.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0 834,44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 062 516, 60 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особ обеспечения исполнения муниципального контракта определяется участником аукциона самостоятельно. Способы обеспечения исполнения муниципального контракта: I. Договор поручительства; II. Безотзывная банковская гарантия, выданная банком или иной кредитной организацией; I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803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80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.04.2012 09:00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680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5.04.2012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80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8.04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w="11906" w:h="16838"/>
      <w:pgMar w:left="1134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46:00Z</dcterms:created>
  <dc:creator>Ahmed</dc:creator>
  <dc:description/>
  <cp:keywords/>
  <dc:language>en-US</dc:language>
  <cp:lastModifiedBy>Третьякова Елена Юрьевна</cp:lastModifiedBy>
  <cp:lastPrinted>2012-03-13T12:31:00Z</cp:lastPrinted>
  <dcterms:modified xsi:type="dcterms:W3CDTF">2012-03-27T06:34:00Z</dcterms:modified>
  <cp:revision>28</cp:revision>
  <dc:subject/>
  <dc:title/>
</cp:coreProperties>
</file>