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на выполнение рабо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работка проекта решения Пермской городской Думы о внесении изменений в Правила землепользования и застройки города Перми, утвержденных решением Пермской городской Думы от 26.06.2007 № 143 «Об утверждении Правил землепользования и застройки города Перми» по заявлениям физических и юридических лиц, поступивших в срок с 02.09.2011 по 01.03.2012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2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2-03-19T09:36:00Z</dcterms:modified>
  <cp:revision>56</cp:revision>
  <dc:subject/>
  <dc:title>Приложение № 1</dc:title>
</cp:coreProperties>
</file>