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right"/>
        <w:rPr/>
      </w:pPr>
      <w:r>
        <w:rPr>
          <w:sz w:val="16"/>
          <w:szCs w:val="16"/>
        </w:rPr>
        <w:t xml:space="preserve">Приложение №1 к документации об открытом </w:t>
      </w:r>
    </w:p>
    <w:p>
      <w:pPr>
        <w:pStyle w:val="Normal"/>
        <w:ind w:firstLine="567"/>
        <w:jc w:val="right"/>
        <w:rPr>
          <w:sz w:val="16"/>
          <w:szCs w:val="16"/>
        </w:rPr>
      </w:pPr>
      <w:r>
        <w:rPr>
          <w:sz w:val="16"/>
          <w:szCs w:val="16"/>
        </w:rPr>
        <w:t>аукционе в электронной форме № 03563001495120000___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/>
        <w:t>Техническое задание.</w:t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440"/>
        <w:gridCol w:w="5580"/>
        <w:gridCol w:w="1260"/>
        <w:gridCol w:w="10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имено-вание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Характеристи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Форма выпус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ее кол-в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13" w:hanging="10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Адгезор» или эквивалент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вухкомпонентный, цинкофосфатный цемент</w:t>
            </w:r>
          </w:p>
          <w:p>
            <w:pPr>
              <w:pStyle w:val="Normal"/>
              <w:jc w:val="both"/>
              <w:rPr/>
            </w:pPr>
            <w:r>
              <w:rPr/>
              <w:t>В виде порошка и жидкости. Производитель</w:t>
            </w:r>
          </w:p>
          <w:p>
            <w:pPr>
              <w:pStyle w:val="Normal"/>
              <w:jc w:val="both"/>
              <w:rPr/>
            </w:pPr>
            <w:r>
              <w:rPr/>
              <w:t>АО «СпофаДентал» Выпускается (80гр.пор.+</w:t>
            </w:r>
          </w:p>
          <w:p>
            <w:pPr>
              <w:pStyle w:val="Normal"/>
              <w:jc w:val="both"/>
              <w:rPr/>
            </w:pPr>
            <w:r>
              <w:rPr/>
              <w:t>55гр. жидкост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аков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13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Атацимид» или эквивалент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Щелочной цемент малой твердости. Предназначен для окончательного пломбирования каналов методом депофареза. Выпускается: 10гр порошка и 20 мл жидкост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аков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13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Бейзлайн» или эквивалент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еклоиономерный цемент представляет порошок, состоящий из рентгеноконтрастного алюмосиликатного стекла и сухой полиакриловой кислоты, который замешивается на дистиллированной воде  с образованием быстротвердеющей массы. Материал применяется  в двух консистенциях: жидкая и густая. Обладает высокой биологической совместимостью с тканями зуб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аков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13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Беладез (натрий гипохлорид)» или эквивалент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териал стоматологический на основе стабилизированного раствора гипохлорида натрия для химического расширения  и антисептической обработки корневых каналов зубов.</w:t>
            </w:r>
          </w:p>
          <w:p>
            <w:pPr>
              <w:pStyle w:val="Normal"/>
              <w:jc w:val="both"/>
              <w:rPr/>
            </w:pPr>
            <w:r>
              <w:rPr/>
              <w:t>Форма выпуска: Жидкость 30мл или по 100м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аков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13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Белацин» или эквивалент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иликатный пломбировочный цемент. Обладает достаточной адгезией, химической стойкостью и просвечиваемостью. Пломба из цемента имеет блеск и живость, свойственные эмали естественных зубов. Состоит из порошка и жидкост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аков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13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Витремер» или эквивален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териал гибридный, косметический, стоматологический пломбировочный, стеклоиономерный. Состоит из оттеночных  стеклоиономерных порошков, стеклоиономерной жидкости, Порошок- это рентгеноконтрастное фтороалюмоксиликатное стекло. Жидкость - светочувствительный водный раствор, модифицированный полиалкеновой кислоты. Материал застывает под действием дневного света.Применение: для восстановления  культи и реставрации зуба. В упаковке 6 цветов по 5,0 и жидкость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аков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13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Гидроокись кальция - высокодисперсная» или эквивалент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одосодержащая паста 15г. Состав: высокодисперсная гидроокись кальция, метилцеллюлоза, дистиллированная вода. </w:t>
            </w:r>
          </w:p>
          <w:p>
            <w:pPr>
              <w:pStyle w:val="Normal"/>
              <w:jc w:val="both"/>
              <w:rPr/>
            </w:pPr>
            <w:r>
              <w:rPr/>
              <w:t>Показания: Для лечения молочных зубов и зубов с несформированными  корнями, для прямого покрытия пульпы, для лечения корней постоянных зубов, для лечения методом депофарез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лако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13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Глассин Рест» или эквивалент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еклополиалкенатный пломбировочный материал химического отверждения. Порошок – мелкодисперсное алюминий-лантан-фторкремниевое стекло с рентгеноконтрастными добавками. Жидкость-водный раствор полиакриловой кислоты с органическими присадками, улучшающими ее свойствами. Материал расфасован по 10г порошка и 8г жидкост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аков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13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Градия директ» или эквивалент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ветоотверждаемый реставрационный композит. Предназначен только для профессионального применения в соответствии споказаниями, описанными в настоящей инструкции. Применяется для пломбирования полостей, замещение клиновидных дефектов и пломбирование полостей в прикорневой области. Ознакомительный набор: 7 шприцов. Вес одного шприца 4,0г. 6 оттенков </w:t>
            </w:r>
            <w:r>
              <w:rPr>
                <w:lang w:val="en-US"/>
              </w:rPr>
              <w:t>Anterior</w:t>
            </w:r>
            <w:r>
              <w:rPr/>
              <w:t>: А2, А3, А3,5, АО3, С</w:t>
            </w:r>
            <w:r>
              <w:rPr>
                <w:lang w:val="en-US"/>
              </w:rPr>
              <w:t>V</w:t>
            </w:r>
            <w:r>
              <w:rPr/>
              <w:t xml:space="preserve">, СТ и 1 оттенок </w:t>
            </w:r>
            <w:r>
              <w:rPr>
                <w:lang w:val="en-US"/>
              </w:rPr>
              <w:t>Posterior</w:t>
            </w:r>
            <w:r>
              <w:rPr/>
              <w:t xml:space="preserve"> Р-А2. Шкала 1 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аковк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13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Гуттасилер Плюс» (полимерный материал) или эквивалент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вухкомпонентный (паста+паста), медленно твердеющий материал на основе модифицированной эпоксидной смолы и аминокомплексного отвердителя. Используется для пломбирования всех групп зубов с использованием гуттаперчевых штифтов (методом латеральной конденсации). Состав: Паста А(8г)-оксид циркония, уротропин, бутандиол, кальция вольфрамат. Паста В(8г)- полимерная модифицированная смола, сульфат бария, силикон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аков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13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Гуттасиллер цинк-эвгкноловая» или эквивалент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териал для пломбирования корневых каналов (с использованием гуттаперчевых штифтов), высокопластичный, рентгеноконтрастный. Состав: дексаметазон, гидрокортизон, йодтимол, кальция гидроксид, барий сернокислый, стеарат магния, окись цинка, оксид циркония, эвгенол, мятное масло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аков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13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нтин-паста или эквивален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ременный пломбировочный материал. Применяется для покрытия лекарственного препарата в коррозийной полсти зуба в процессе лечения неосложнённого кариеса. Упаковка-50гр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аков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13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ентин порошок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мент цинкофосфатный, кальцийсодержащий для временного пломбирования зубов на водной основе. Материал обладает вяжущим, подсушивающим действием и имеет, кислую реакцию. Основными компонентами являются: окись цинка, цинк сернокислый и фосфаты кальция. Форма выпуска: порошок (банка)  80г. или 200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аков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13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Детартрин» или эквивалент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териал выпускается в виде желе розового цвета с приятным запахом. Обладает образивным действием, что особенно применимо в зубоврачебной практике и объясняется оно особой структурой содержащихся в ней зернышек циркона. Благодаря свойству истолченного циркона материал снимает зубной камень, не повреждая эмали. Эссенции, входящие в состав материала дают ощущение свежести. Состав: циркон истолченный, кремнезем, растительные эссенции, эксицепиент. Упаковка 45гр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аков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13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Кальципульпин –F» или эквивалент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териал стоматологический защитный, подкладочный на основе гидроксида кальция. Применяется как защитный слой дентина при глубоком кариесе, при случайном вскрытии пульпы, а также после ее ампутации. Упаковка-2щпр х 2м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аков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13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Камфорфен А» или эквивалент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ста для пломбирования корневых каналов всех групп зубов с неполной экстирпацией пульпы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остав: П-хлорфенол, триацетин, камфара, сульфат бария, сульфат цинка, окись цинка. Выпускается паста в стеклянной таре –баночках 20г мягкой, готовой к употреблению пасты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аков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13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Камфорфен В» или эквивалент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ста для пломбирования корневых каналов всех групп зубов с неполной экстирпацией пульпы.</w:t>
            </w:r>
          </w:p>
          <w:p>
            <w:pPr>
              <w:pStyle w:val="Normal"/>
              <w:jc w:val="both"/>
              <w:rPr/>
            </w:pPr>
            <w:r>
              <w:rPr/>
              <w:t>Состав: П-хлорфенол, камфара, тимол, сульфат цинка, сульфат бария, окись цинка, менто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аков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13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Канасон» или эквивалент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нтгеноконтрастный, высокопластичный цемент для пломбирования каналов зубов с антибактериальными и противовоспалительными свойствами. После полного затвердения практически не рассасывается. Остается пластичным в течение 10 минут, полностью затвердевает через 8 часов. Стандартная упаковка содержит два стеклянных флакона с 30г. порошка и 20мл. жидкости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аков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13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Карисма» или эквивалент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амотвердеющая, выделяющая фториды, двухкомпонентная композитная система на основе </w:t>
            </w:r>
            <w:r>
              <w:rPr>
                <w:lang w:val="en-US"/>
              </w:rPr>
              <w:t>Misroqlass</w:t>
            </w:r>
            <w:r>
              <w:rPr/>
              <w:t xml:space="preserve"> для изготовления пломб, состоящая  из базисной и катализаторной пасты или жидкости. Состав: Продукты изготавливаются на базе акрилатов. Материал содержит: 70% наполнителя, бариево-алюминиево-фтористое силикатное стекло (0,02-2мм). Высокодисперсную двуокись кремния (0,02-0,07мм) Адгезив содержит 23% наполнителя. Содержание упаковки: Ассортимент – база и катализатор по 12г.(всего 24г). Адгезий – база и катализатор по 3мл. Принадлежности. Оттенки пасты: А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аковк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13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Компасайт» или эквивалент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мотвердеющая,  двухкомпонентная композитная система для изготовления пломб, состоящая из базисной и катализаторной пасты. Форма выпуска: База и катализатор по 14г (всего 28г) Адгезий база и катализатор по 3м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аковк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13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Лайф» или эквивалент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териал представляет собой самотвердеющую, рентгеноконтрастную пасту на основе гидроокиси кальция. Служит для непрямого покрытия пульпы и в качестве покладки под стоматологические пломбировочные материалы. Содержит гидроокись кальция, салицилат, вольфрамат кальция. Материалимет выраженное щелочное  действие, поэтому следует избегать его контакта с глазами. Форма выпуска: паста 2 тюбика по 12гр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аков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13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Призма» или эквивалент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мпозитный пломбировочный материал химического отверждения, предназначен для восстановления полостей зубов 3,4,5 классов у взрослых и детей. Материал-композит на основе органического связывающего БИС-ПМА, мономеров разбавителей, и неорганического наполнителя, бариевоалюмоборосиликатного стекла со средней дисперсностью. Материал состоит из 2х паст  - основной и каталической, которые замешиваются 1:1. Основная паста выпускается 3х цветов по шкале  расцветки </w:t>
            </w:r>
            <w:r>
              <w:rPr>
                <w:lang w:val="en-US"/>
              </w:rPr>
              <w:t>VITA</w:t>
            </w:r>
            <w:r>
              <w:rPr/>
              <w:t xml:space="preserve"> А1, В2, С4. Материал обладает рентгеноконтрастностью, флюоресценцией, цветостабильностью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аков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13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Резорцин-формальдегидная паста» или эквивалент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ста для пломбирования каналов с неполной экстирпацией пульпы, как постоянных, так и во временных зубах. Применение пасты дает возможность осуществить сразу три действия за одну процедуру. 1-быструю антисептическую обработку зубных каналов; 2-ведение антисептического вещества длительного действия; 3-надежное пломбирование каналов с неполной экстирпацией пульпы. Состав: Порошок- окись цинка, сульфат бария; Жидкость- формальдегид; Катализатор- резорцин, соляная кислота, наполнитель. Упаковка- Порошок 25г, Катализатор 10мл, Жидкость 10м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аков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13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Силидонт» или эквивалент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мент пломбировочный силикофосфатный с высокой механической прочностью и химической стойкостью. Предназначен для пломбирования боковых зубов, полостей передних зубов на контактных поверхностях. Выпускается комплектно одним из трех цвето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аков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13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Силицин Плюс» или эквивалент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иликатный, пломбировочный цемент, обладает достаточной адгезией, химической стойкостью и просвечиваемостью. Пломба имеет блеск и живость. Материал состоит из порошка и жидкости. Выпускается комплектно набором трех цветов или одного цвет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аков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13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Супрадент – К» или эквивалент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териал стоматологический подкладочный фторсодержащий на основе гидроокиси кальция, рентгеноконтрастный применяется при лечении глубокого кариеса. Выпускается в тубах по 70гр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аков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13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Супрадент С» или эквивалент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териал стоматлогический подкладочный на основе гидроокиси кальция с ионами серебра, рентгеноконтрстный. Применяется  при лечении глубокого кариеса, пульпит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аков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13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Унифас» или эквивалент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инк-фосфатный стоматологический цемент.</w:t>
            </w:r>
          </w:p>
          <w:p>
            <w:pPr>
              <w:pStyle w:val="Normal"/>
              <w:jc w:val="both"/>
              <w:rPr/>
            </w:pPr>
            <w:r>
              <w:rPr/>
              <w:t>Выпускается порошок по 100гр. и жидкость 60гр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аков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13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"Уницем" или эквивалент.                    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мент стоматологический цинк-фосфатный двухкомпонентный бактерицидный, трехцветный. Для фиксации вкладок, штифтовых зубов, металлических, фарфоровых, металлокерамических коронок и мостовидных протезов, подлежащих закрытию коронками, в качестве изолирующей прокладки при пломбировании зубов амальгамами, силикатными и силикофосфатными цементами. Упаковка(50гр-порошок, 30гр-жидкость)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аков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13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Филтек Z250 (Filtek Z250)» или эквивалент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териал стоматологический пломбировочный микрогибридный реставрационный универсальный.</w:t>
            </w:r>
          </w:p>
          <w:p>
            <w:pPr>
              <w:pStyle w:val="Normal"/>
              <w:jc w:val="both"/>
              <w:rPr/>
            </w:pPr>
            <w:r>
              <w:rPr>
                <w:iCs/>
              </w:rPr>
              <w:t xml:space="preserve">Характеристика: возможность выполнения многослойных реставраций; высокая прочность; прекрасная эстетика благодаря эффекту хамелеона; высокая износоустойчивость; низкая усадка; восстановление как фронтальных, так и жевательных зубов; сочетается с другими композитами. 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Назначение: прямая и непрямая реставрация I-V класса во фронтальных и жевательных зубах; вкладки, накладки, виниры; сэндвич-техника; надстройка культи; шинирование. Шприц 4гр. Цвета по заявке заказчик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при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13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Филтек Z250 (Filtek Z250)» или эквивалент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териал стоматологический пломбировочный микрогибридный реставрационный универсальный.</w:t>
            </w:r>
          </w:p>
          <w:p>
            <w:pPr>
              <w:pStyle w:val="Normal"/>
              <w:jc w:val="both"/>
              <w:rPr/>
            </w:pPr>
            <w:r>
              <w:rPr>
                <w:iCs/>
              </w:rPr>
              <w:t xml:space="preserve">Характеристика: возможность выполнения многослойных реставраций; высокая прочность; прекрасная эстетика благодаря эффекту хамелеона; высокая износоустойчивость; низкая усадка; восстановление как фронтальных, так и жевательных зубов; сочетается с другими композитами. </w:t>
            </w:r>
          </w:p>
          <w:p>
            <w:pPr>
              <w:pStyle w:val="Normal"/>
              <w:jc w:val="both"/>
              <w:rPr/>
            </w:pPr>
            <w:r>
              <w:rPr>
                <w:iCs/>
              </w:rPr>
              <w:t xml:space="preserve">Назначение: прямая и непрямая реставрация I-V класса во фронтальных и жевательных зубах; вкладки, накладки, виниры; сэндвич-техника; надстройка культи; шинирование </w:t>
            </w:r>
          </w:p>
          <w:p>
            <w:pPr>
              <w:pStyle w:val="Normal"/>
              <w:jc w:val="both"/>
              <w:rPr/>
            </w:pPr>
            <w:r>
              <w:rPr>
                <w:iCs/>
              </w:rPr>
              <w:t xml:space="preserve">Упаковка: 8 шприцев по 4 гр (цвета А1, А2, А3, А3,5, В3, С2, D3, UD); адгезив </w:t>
            </w:r>
            <w:r>
              <w:rPr>
                <w:iCs/>
                <w:lang w:val="en-US"/>
              </w:rPr>
              <w:t>Adper</w:t>
            </w:r>
            <w:r>
              <w:rPr>
                <w:iCs/>
              </w:rPr>
              <w:t xml:space="preserve"> </w:t>
            </w:r>
            <w:r>
              <w:rPr>
                <w:iCs/>
                <w:lang w:val="en-US"/>
              </w:rPr>
              <w:t>SIngle</w:t>
            </w:r>
            <w:r>
              <w:rPr>
                <w:iCs/>
              </w:rPr>
              <w:t xml:space="preserve"> </w:t>
            </w:r>
            <w:r>
              <w:rPr>
                <w:iCs/>
                <w:lang w:val="en-US"/>
              </w:rPr>
              <w:t>Bons</w:t>
            </w:r>
            <w:r>
              <w:rPr>
                <w:iCs/>
              </w:rPr>
              <w:t xml:space="preserve"> 3 мл; 1 шприц с протравочным гелем Scotchbond 3 мл; 1 пробный набор дисков Sof-Lex; аксессуары; шкала оттенков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аков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13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Филтек Суприм ХТ» или эквивалент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 xml:space="preserve">Универсальный нанокомпозитный пломбировочный материал. </w:t>
            </w:r>
            <w:r>
              <w:rPr/>
              <w:t>Высокоэстетичный нанокомпозит, обладающий великолепными рабочими характеристиками. Улучшенные оттенки максимально соответствуют цвету натурального зуба.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Назначение:</w:t>
            </w:r>
            <w:r>
              <w:rPr/>
              <w:t xml:space="preserve"> художеств.восстановление фронтальных и жевательных зубов; изготовление вкладок и накладок; надстройка культи; прямые и лабораторные виниры; шинирование.</w:t>
            </w:r>
          </w:p>
          <w:p>
            <w:pPr>
              <w:pStyle w:val="Normal"/>
              <w:jc w:val="both"/>
              <w:rPr/>
            </w:pPr>
            <w:r>
              <w:rPr/>
              <w:t>Форма выпуска: в упаковке 2щприца по 2г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аков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13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Фиссурит» или эквивалент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ставляет собой прозрачный светоотверждаемый материал  для герметизации фиссур, и белый светоотверждаемый герметик фиссур с фтором.</w:t>
            </w:r>
          </w:p>
          <w:p>
            <w:pPr>
              <w:pStyle w:val="Style15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color w:val="000000"/>
              </w:rPr>
              <w:t xml:space="preserve">Характеристики: содержит активный фтор для профилактики кариеса; полимеризуется галогеновой лампой; обеспечивает длительную защиту; профилактический эффект усилен за счет диффузии ионов фтора в эмаль.  </w:t>
            </w:r>
          </w:p>
          <w:p>
            <w:pPr>
              <w:pStyle w:val="Normal"/>
              <w:jc w:val="both"/>
              <w:rPr>
                <w:rStyle w:val="StrongEmphasis"/>
                <w:bCs w:val="false"/>
              </w:rPr>
            </w:pPr>
            <w:r>
              <w:rPr/>
              <w:t>Форма выпуска: 2щпр. по 2,5гр и 2щпр. по2гр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аков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13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Фуджи – 1» или эквивален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ля фиксации металлических или металлокерамических коронок, мостовидных конструкций, вкладок, накладок, штифтов. Фиксация безметалловых коронок и мостов из высокопрочных типов керамики (каркасы из оксида циркония). </w:t>
            </w:r>
          </w:p>
          <w:p>
            <w:pPr>
              <w:pStyle w:val="Normal"/>
              <w:jc w:val="both"/>
              <w:rPr/>
            </w:pPr>
            <w:r>
              <w:rPr/>
              <w:t>*Упаковка типа 1–1:35гр порошка, 25гр (20мл) жидкости, ложечка для порошка, блок для замешивания (№20).</w:t>
            </w:r>
          </w:p>
          <w:p>
            <w:pPr>
              <w:pStyle w:val="Normal"/>
              <w:jc w:val="both"/>
              <w:rPr/>
            </w:pPr>
            <w:r>
              <w:rPr/>
              <w:t>*Бутылочка 35гр порошка с ложечкой.</w:t>
            </w:r>
          </w:p>
          <w:p>
            <w:pPr>
              <w:pStyle w:val="Normal"/>
              <w:jc w:val="both"/>
              <w:rPr/>
            </w:pPr>
            <w:r>
              <w:rPr/>
              <w:t>*Бутылочка 25гр (20мл) жидкост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rPr/>
            </w:pPr>
            <w:r>
              <w:rPr/>
              <w:t>упаков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13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Фуджи 9»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еклоиономерный цемент для пломбиров. моляров, премоляров и молочных зубов - фторвыделяющий. Для пломбирования в области жевательных зубов, молочных зубов, а также для восстановления культи зуба и замещения объема дентина при «сэндвич-технике». </w:t>
              <w:br/>
            </w:r>
            <w:r>
              <w:rPr>
                <w:bCs/>
              </w:rPr>
              <w:t>Характеристики: п</w:t>
            </w:r>
            <w:r>
              <w:rPr/>
              <w:t>ростой в применении стеклоиономерный цемент пакуемой вязкости с высокой устойчивостью к истираемости; выраженная адгезия к эмали и дентину, не требуется протравливание и бондинг; не требуется создание ретенционных пунктов, что позволяет применять щадящую технику препарирования тканей зуба; применение металлических матриц при работе с материалом позволяет легко оформлять контуры реставрации; одномоментное внесение замешанного материала в полость; хорошая рентгеноконтрастность облегчает послеоперационную диагностику; отличная биосовместимость. Форма выпуска: бутылочка 15г порошка с ложечкой, бутылочка 8г (6,4мл) жидкости, блок для замешивания, пластиков.шпатель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аков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13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Цемион» или эквивалент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териал стоматологический пломбировочный, стеклоиономерный, двухкомпонентный, рентгеноконтрастный предназначен для реставрации молочных зубов, пломбирования полостей 1 и 2 классов, лечение некариозных поражений твердых тканей, временного пломбирования при длительном лечении, герметизации фиссур, наращивании культи зуба и восстановление разрушенной структуры зуба под коронку, подкладки при пломбировании композитами. Форма выпуска: Порошок, жидкость, кондиционер, лак покрывно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аков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13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Цинк – Эвгеноловая паста» или эквивалент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ста для пломбирования корневых каналов всех групп зубов. Материал относится к пластичным твердеющим пастам Затвердение пасты в канале происходит в течение 48-72часов. Состав: Порошок 25гр-дексаметазон, параформ, окись цинка, сульфат бария. Жидкость 10мл-эвгено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аков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13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Эндометазон» или эквивалент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мент для пломбирования корневых каналов Материал обладает многими качествами благодаря  его наполнителю, с одной стороны, и асептических компонентов (триоксиметилен и дийодотимол) с другой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остав: Дексаметазон                  0,01г  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</w:t>
            </w:r>
            <w:r>
              <w:rPr/>
              <w:t>Ацетат гидрокортизона 1,00г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</w:t>
            </w:r>
            <w:r>
              <w:rPr/>
              <w:t>Триоксиметилен             2,20г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</w:t>
            </w:r>
            <w:r>
              <w:rPr/>
              <w:t xml:space="preserve">Наполнитель дийодотимол, сульфат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</w:t>
            </w:r>
            <w:r>
              <w:rPr/>
              <w:t>бария, оксид цинка, стеаратмагния100г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Форма выпуска: флакон  14г порошка</w:t>
            </w:r>
          </w:p>
          <w:p>
            <w:pPr>
              <w:pStyle w:val="Style15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                  </w:t>
            </w:r>
            <w:r>
              <w:rPr>
                <w:rFonts w:cs="Times New Roman" w:ascii="Times New Roman" w:hAnsi="Times New Roman"/>
                <w:color w:val="000000"/>
              </w:rPr>
              <w:t>флакон 10мл жидк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аков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13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Эстелайт» или эквивалент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териал стоматологический пломбировочный светоотверждаемый. Назначение: для  прямых реставраций как фронтальный так и боковых групп зубов.  </w:t>
              <w:br/>
              <w:t xml:space="preserve">Характеристики: простота подбора цвета, выраженный "Эффект хамелеона"; не меняет цвет после полимеризации; превосходная эстетика, полируемость и стойкость блеска» естественная флюоресценция; удобная консистенция и пластичность материала; отличные физико-механичесские характеристики; </w:t>
              <w:br/>
              <w:t xml:space="preserve">Форма выпуска:   6 шприцов по 3,8г каждый </w:t>
            </w:r>
          </w:p>
          <w:p>
            <w:pPr>
              <w:pStyle w:val="Normal"/>
              <w:rPr/>
            </w:pPr>
            <w:r>
              <w:rPr/>
              <w:t>Адгезив 6,0; Протравка 3мл, аппликаторы, шкала,диски,иглы.</w:t>
            </w:r>
          </w:p>
          <w:p>
            <w:pPr>
              <w:pStyle w:val="Normal"/>
              <w:rPr/>
            </w:pPr>
            <w:r>
              <w:rPr/>
              <w:t>Расцветка: А 2, А 3, А 3,5, АО3, А 1,АО 2 по одному шприц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аков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Эквивалентность товара определяется согласно характеристикам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казчик</w:t>
      </w:r>
    </w:p>
    <w:p>
      <w:pPr>
        <w:pStyle w:val="Normal"/>
        <w:rPr/>
      </w:pPr>
      <w:r>
        <w:rPr/>
        <w:t>главный врач МБУЗ «ГСП №7»</w:t>
        <w:tab/>
        <w:tab/>
        <w:t xml:space="preserve">________________________А.И.Дорощук           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113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Обычный (веб)"/>
    <w:basedOn w:val="Normal"/>
    <w:qFormat/>
    <w:pPr>
      <w:spacing w:lineRule="atLeast" w:line="312" w:before="0" w:after="50"/>
    </w:pPr>
    <w:rPr>
      <w:rFonts w:ascii="Tahoma" w:hAnsi="Tahoma" w:cs="Tahoma"/>
      <w:color w:val="33333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6T06:24:00Z</dcterms:created>
  <dc:creator>Владелец</dc:creator>
  <dc:description/>
  <cp:keywords/>
  <dc:language>en-US</dc:language>
  <cp:lastModifiedBy>Владелец</cp:lastModifiedBy>
  <dcterms:modified xsi:type="dcterms:W3CDTF">2012-03-26T04:58:00Z</dcterms:modified>
  <cp:revision>30</cp:revision>
  <dc:subject/>
  <dc:title/>
</cp:coreProperties>
</file>