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7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бесхозяйных самовольно установленных объектов некапитального тип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бесхозяйных самовольно установленных объектов некапитального тип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8 2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выполняемых работ указаны в Техническом задании (приложение № 1 к документации об аукцион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является локально - сметный расчет (Приложение №3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с момента подписания муниципального контракта; окончание выполнения работ: 23 мая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91,2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9:00Z</dcterms:created>
  <dc:creator>k0605</dc:creator>
  <dc:description/>
  <cp:keywords/>
  <dc:language>en-US</dc:language>
  <cp:lastModifiedBy>k0605</cp:lastModifiedBy>
  <dcterms:modified xsi:type="dcterms:W3CDTF">2012-03-28T08:30:00Z</dcterms:modified>
  <cp:revision>1</cp:revision>
  <dc:subject/>
  <dc:title/>
</cp:coreProperties>
</file>