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«Средняя общеобразовательная школа № 32»» г.Перм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 / Гликсон А.М./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____» _______________ 2012 год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функций генерального подрядчика на выполнение работ по текущему ремонту: замена оконных блоков здания муниципального бюджетного общеобразовательного учреждения «Средняя общеобразовательная школа № 32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32» 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99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102А</w:t>
              <w:tab/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102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osh32@mail.ru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37 33 06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ликсон Александр Марко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818" w:leader="none"/>
              </w:tabs>
              <w:ind w:right="-3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функций генерального подрядчика по выполнению работ по текущему ремонту: замена оконных блоков здания МБОУ «СОШ № 32» 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6 711 933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шесть миллионов семьсот одиннадцать тысяч девятьсот тридцать три) рубля 05 копеек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 начальной (максимальной) цены контракта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м начальной (максимальной) цены контракта является локальный сметный расчет (приложение №1), являющийся неотъемлемой частью аукционной документации.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- локальным сметным расчетом  (Приложение №1.), являющихся неотъемлемой частью аукционной документации  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локальным сметным расчетом (Приложение №1), и условиями договора (приложение №2),  являющихся неотъемлемой частью аукционной документации.   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102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1, 2)</w:t>
            </w:r>
          </w:p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рок с даты подписания договора до 25 июля2012года. Начало выполнения работ считается дата, указанная в акте приема-передачи объекта в работу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генподрядчик не представил по истечении 3-х дней подписанный акт приема – передачи объекта в работу, заказчик исчисляет срок выполнения работ с момента подписания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 считается дата, указанная в акте приема – передачи объекта в эксплуатацию, но не позднее 25 июля 2012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(или) объем предоставления гарантий качества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 xml:space="preserve">Гарантийный срок на выполненные работы составляет </w:t>
            </w:r>
            <w:r>
              <w:rPr>
                <w:b/>
                <w:sz w:val="22"/>
                <w:szCs w:val="22"/>
              </w:rPr>
              <w:t>60 (Шестьдесят) месяцев</w:t>
            </w:r>
            <w:r>
              <w:rPr>
                <w:sz w:val="22"/>
                <w:szCs w:val="22"/>
              </w:rPr>
              <w:t xml:space="preserve">, начинает исчисляться со дня подписания акта о приемке результата работ и распространяется на весь объем работ. </w:t>
            </w:r>
          </w:p>
          <w:p>
            <w:pPr>
              <w:pStyle w:val="TextBodyIndent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>Генподрядчик обязан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рок, установленный заказчиком, устранять недостатки и дефекты, выявленные в ходе приемки работ и в период гарантийного срока;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регулировку окон по требованию заказчика в течение всего гарантийного срок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настоящему договору производится по безналичному расчету на счет генподрядчика, указанного в настоящем договоре. Оплата по настоящему договору  третьим лицам не допускаетс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>Оплата результата выполненных работ производится заказчиком в течение 20 (Двадцать) банковских дней после предоставления  подрядчиком  заказчику  следующих документов: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КС-3 «Справка о стоимости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 КС-2 «Акт о приемке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чета-фактуры на материалы,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При этом оплата за результат выполненных подрядчиком работ осуществляется в соответствии с локальным сметным </w:t>
            </w:r>
            <w:r>
              <w:rPr>
                <w:bCs/>
                <w:sz w:val="22"/>
                <w:szCs w:val="22"/>
              </w:rPr>
              <w:t>расчетом з</w:t>
            </w:r>
            <w:r>
              <w:rPr>
                <w:sz w:val="22"/>
                <w:szCs w:val="22"/>
              </w:rPr>
              <w:t xml:space="preserve">аказчика, являющимся приложением к документации об аукционе и договору, с учетом применения «понижающего коэффициента», который определяется как частное от деления цены договора, предложенной победителем аукциона на начальную (максимальную) цену договора. Понижающий коэффициент </w:t>
            </w:r>
            <w:r>
              <w:rPr>
                <w:iCs/>
                <w:sz w:val="22"/>
                <w:szCs w:val="22"/>
              </w:rPr>
              <w:t>рассчитывается с точностью до 10 (десяти) знаков после запятой без округления.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договора, на полученный понижающий коэффициент. Начальная цена договора 1 000 000,00 руб. и цене договора, предложенной победителем аукциона 895 550,00 расчетный коэффициент снижения составит 0,89555 следовательно понижающий коэффициент равен 0,8955. Указанный коэффициент вносится в договор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их оплате (с учетом понижающего коэффициента).  В течение месяца подрядчиком выполнены различные виды работ на сумму 100 000,00 руб. в соответствии со с метой заказчика, являющейся приложением к документации об аукционе и договору, что отражается в акте выполненных работ. При этом в акте выполненных работ также указывается понижающий коэффициент 0,8955 и итоговая сумма, подлежащая оплате и составляющая 89 550,00 руб. Оплата по договору, являющемуся приложением к документации об аукционе, производится на счет поставщика (исполнителя, подрядчика), указанный в таком договоре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формирования цены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 xml:space="preserve">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заключение </w:t>
            </w:r>
            <w:r>
              <w:rPr>
                <w:sz w:val="24"/>
              </w:rPr>
              <w:t xml:space="preserve">технического надзора </w:t>
            </w:r>
            <w:r>
              <w:rPr>
                <w:sz w:val="22"/>
                <w:szCs w:val="22"/>
              </w:rPr>
              <w:t>и других обязательных платеже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Цена настоящего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м цены настоящего договора является локально- сметный расчет представленный Заказчиком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боты, выполненные Генподрядчиком без согласования с Заказчиком  к оплате не подлежат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алюте, используемой для формирования цены договора и расчетов с  подрядчиками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и используемого при оплате заключенного договора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3:00Z</dcterms:created>
  <dc:creator>Темыч</dc:creator>
  <dc:description/>
  <cp:keywords/>
  <dc:language>en-US</dc:language>
  <cp:lastModifiedBy>Темыч</cp:lastModifiedBy>
  <dcterms:modified xsi:type="dcterms:W3CDTF">2012-03-27T10:40:00Z</dcterms:modified>
  <cp:revision>3</cp:revision>
  <dc:subject/>
  <dc:title/>
</cp:coreProperties>
</file>