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Директор Муниципального бюджетного общеобразовательного учреждения «Средняя общеобразовательная школа № 32»» г.Перм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 / Гликсон А.М./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____» _______________ 2012 года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8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УМЕНТАЦИЮ ОБ ОТКРЫТОМ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ЭЛЕКТРОННОЙ ФОРМЕ</w:t>
      </w:r>
    </w:p>
    <w:p>
      <w:pPr>
        <w:pStyle w:val="TextBody"/>
        <w:ind w:right="-803" w:hanging="720"/>
        <w:jc w:val="center"/>
        <w:rPr/>
      </w:pPr>
      <w:r>
        <w:rPr>
          <w:b/>
          <w:color w:val="000000"/>
          <w:sz w:val="28"/>
          <w:szCs w:val="28"/>
        </w:rPr>
        <w:t>на право заключения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полнению функций генерального подрядчика на выполнение работ по текущему ремонту рулонной кровли здания муниципального бюджетного общеобразовательного учреждения «Средняя общеобразовательная школа № 32» г. 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Изложить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81"/>
      </w:tblGrid>
      <w:tr>
        <w:trPr/>
        <w:tc>
          <w:tcPr>
            <w:tcW w:w="10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заказчик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 32» г. Пер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3990" w:leader="none"/>
              </w:tabs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оветская, 102А</w:t>
              <w:tab/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оветская, 102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osh32@mail.ru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37 33 06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Гликсон Александр Маркович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Изложить 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81"/>
      </w:tblGrid>
      <w:tr>
        <w:trPr/>
        <w:tc>
          <w:tcPr>
            <w:tcW w:w="1008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7818" w:leader="none"/>
              </w:tabs>
              <w:ind w:right="-37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функций генерального подрядчика по выполнению работ по текущему ремонту рулонной кровли здания МБОУ «СОШ № 32» г. Перм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5 888 042,34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пять миллионов восемьсот восемьдесят восемь тысяч сорок два) рубля 34 копейки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снование начальной (максимальной) цены контракта 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основанием начальной (максимальной) цены контракта является локальный сметный расчет (приложение №1), являющийся неотъемлемой частью аукционной документации. 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- локальным сметным расчетом  (Приложение №1.), являющихся неотъемлемой частью аукционной документации   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выполняемым работам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- локальным сметным расчетом (Приложение №1), и условиями договора (приложение №2),  являющихся неотъемлемой частью аукционной документации.    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20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оветская, 102А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и сроки (периоды)  выполнения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должен выполнить весь комплекс работ, предусмотренных документацией об аукционе (приложение 1, 2)</w:t>
            </w:r>
          </w:p>
          <w:p>
            <w:pPr>
              <w:pStyle w:val="ConsPlusNormal"/>
              <w:widowControl/>
              <w:ind w:firstLine="20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срок с даты подписания договора до 25 июля2012года. Начало выполнения работ считается дата, указанная в акте приема-передачи объекта в работу.</w:t>
            </w:r>
          </w:p>
          <w:p>
            <w:pPr>
              <w:pStyle w:val="ConsPlusNormal"/>
              <w:widowControl/>
              <w:ind w:firstLine="20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, если генподрядчик не представил по истечении 3-х дней подписанный акт приема – передачи объекта в работу, заказчик исчисляет срок выполнения работ с момента подписания настояще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выполнения работ считается дата, указанная в акте приема – передачи объекта в эксплуатацию, но не позднее 25 июля 2012 год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(или) объем предоставления гарантий качества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83"/>
              <w:jc w:val="both"/>
              <w:rPr/>
            </w:pPr>
            <w:r>
              <w:rPr>
                <w:sz w:val="22"/>
                <w:szCs w:val="22"/>
              </w:rPr>
              <w:t xml:space="preserve">Гарантийный срок на выполненные работы составляет </w:t>
            </w:r>
            <w:r>
              <w:rPr>
                <w:b/>
                <w:sz w:val="22"/>
                <w:szCs w:val="22"/>
              </w:rPr>
              <w:t>60 (Шестьдесят) месяцев</w:t>
            </w:r>
            <w:r>
              <w:rPr>
                <w:sz w:val="22"/>
                <w:szCs w:val="22"/>
              </w:rPr>
              <w:t xml:space="preserve">, начинает исчисляться со дня подписания акта о приемке результата работ и распространяется на весь объем работ. </w:t>
            </w:r>
          </w:p>
          <w:p>
            <w:pPr>
              <w:pStyle w:val="TextBodyIndent"/>
              <w:spacing w:before="0" w:after="0"/>
              <w:ind w:left="0" w:firstLine="283"/>
              <w:jc w:val="both"/>
              <w:rPr/>
            </w:pPr>
            <w:r>
              <w:rPr>
                <w:sz w:val="22"/>
                <w:szCs w:val="22"/>
              </w:rPr>
              <w:t>Генподрядчик обязан: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рок, установленный заказчиком, устранять недостатки и дефекты, выявленные в ходе приемки работ и в период гарантийного срока;</w:t>
            </w:r>
          </w:p>
          <w:p>
            <w:pPr>
              <w:pStyle w:val="ConsPlusNormal"/>
              <w:widowControl/>
              <w:ind w:firstLine="25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существлять регулировку окон по требованию заказчика в течение всего гарантийного срока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, сроки и порядок оплаты работ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25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настоящему договору производится по безналичному расчету на счет генподрядчика, указанного в настоящем договоре. Оплата по настоящему договору  третьим лицам не допускаетс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sz w:val="22"/>
                <w:szCs w:val="22"/>
              </w:rPr>
              <w:t>Оплата результата выполненных работ производится заказчиком в течение 20 (Двадцать) банковских дней после предоставления  подрядчиком  заказчику  следующих документов: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ы №КС-3 «Справка о стоимости выполненных работ», 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ы № КС-2 «Акт о приемке выполненных работ», </w:t>
            </w:r>
          </w:p>
          <w:p>
            <w:pPr>
              <w:pStyle w:val="Normal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чета-фактуры на материалы, </w:t>
            </w:r>
          </w:p>
          <w:p>
            <w:pPr>
              <w:pStyle w:val="Normal"/>
              <w:ind w:left="567"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При этом оплата за результат выполненных подрядчиком работ осуществляется в соответствии с локальным сметным </w:t>
            </w:r>
            <w:r>
              <w:rPr>
                <w:bCs/>
                <w:sz w:val="22"/>
                <w:szCs w:val="22"/>
              </w:rPr>
              <w:t>расчетом з</w:t>
            </w:r>
            <w:r>
              <w:rPr>
                <w:sz w:val="22"/>
                <w:szCs w:val="22"/>
              </w:rPr>
              <w:t xml:space="preserve">аказчика, являющимся приложением к документации об аукционе и договору, с учетом применения «понижающего коэффициента», который определяется как частное от деления цены договора, предложенной победителем аукциона на начальную (максимальную) цену договора. Понижающий коэффициент </w:t>
            </w:r>
            <w:r>
              <w:rPr>
                <w:iCs/>
                <w:sz w:val="22"/>
                <w:szCs w:val="22"/>
              </w:rPr>
              <w:t>рассчитывается с точностью до 10 (десяти) знаков после запятой без округления.</w:t>
            </w:r>
            <w:r>
              <w:rPr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договора, на полученный понижающий коэффициент. Начальная цена договора 1 000 000,00 руб. и цене договора, предложенной победителем аукциона 895 550,00 расчетный коэффициент снижения составит 0,89555 следовательно понижающий коэффициент равен 0,8955. Указанный коэффициент вносится в договор.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их оплате (с учетом понижающего коэффициента).  В течение месяца подрядчиком выполнены различные виды работ на сумму 100 000,00 руб. в соответствии со с метой заказчика, являющейся приложением к документации об аукционе и договору, что отражается в акте выполненных работ. При этом в акте выполненных работ также указывается понижающий коэффициент 0,8955 и итоговая сумма, подлежащая оплате и составляющая 89 550,00 руб. Оплата по договору, являющемуся приложением к документации об аукционе, производится на счет поставщика (исполнителя, подрядчика), указанный в таком договоре. 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формирования цены договора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/>
            </w:pPr>
            <w:r>
              <w:rPr>
                <w:sz w:val="22"/>
                <w:szCs w:val="22"/>
              </w:rPr>
              <w:t xml:space="preserve">Цена настоящего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заключение </w:t>
            </w:r>
            <w:r>
              <w:rPr>
                <w:sz w:val="24"/>
              </w:rPr>
              <w:t xml:space="preserve">технического надзора </w:t>
            </w:r>
            <w:r>
              <w:rPr>
                <w:sz w:val="22"/>
                <w:szCs w:val="22"/>
              </w:rPr>
              <w:t>и других обязательных платежей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Цена настоящего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м цены настоящего договора является локально- сметный расчет представленный Заказчиком.</w:t>
            </w:r>
          </w:p>
          <w:p>
            <w:pPr>
              <w:pStyle w:val="Normal"/>
              <w:autoSpaceDE w:val="false"/>
              <w:ind w:firstLine="25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работы, выполненные Генподрядчиком без согласования с Заказчиком  к оплате не подлежат.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алюте, используемой для формирования цены договора и расчетов с  подрядчиками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и используемого при оплате заключенного договора </w:t>
            </w:r>
          </w:p>
        </w:tc>
        <w:tc>
          <w:tcPr>
            <w:tcW w:w="68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е курсы иностранных валют к рублю не применяются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3:00Z</dcterms:created>
  <dc:creator>Темыч</dc:creator>
  <dc:description/>
  <cp:keywords/>
  <dc:language>en-US</dc:language>
  <cp:lastModifiedBy>Темыч</cp:lastModifiedBy>
  <dcterms:modified xsi:type="dcterms:W3CDTF">2012-03-27T10:38:00Z</dcterms:modified>
  <cp:revision>2</cp:revision>
  <dc:subject/>
  <dc:title/>
</cp:coreProperties>
</file>